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ind w:firstLine="10065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0065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12.02.2016   № 73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0065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предоставляемых юридическим и физическим лицам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40"/>
        <w:gridCol w:w="655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 (функции)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за предоставление (исполнение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(функции)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и имущественные отнош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ыписки из реестра муниципального имуще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Строитель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pacing w:val="-8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ыдача  разрешений  на 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ыдача разрешений на ввод в эксплуатацию построенных реконструированных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Услуги в сфере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Услуги  архивного фонда и предоставление справочной информации</w:t>
            </w:r>
          </w:p>
        </w:tc>
      </w:tr>
      <w:tr>
        <w:trPr>
          <w:trHeight w:val="7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ый отдел управления делами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Общий отдел управления делами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Прочие услуги</w:t>
            </w:r>
          </w:p>
        </w:tc>
      </w:tr>
      <w:tr>
        <w:trPr>
          <w:trHeight w:val="13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оведения публичных мероприятий (собраний, митингов, демонстраций, шествий, пикетирований) на территории муниципального образован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ый отдел управления делами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13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11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рование из местного бюджета части затрат субъектов малого предпринимательства на ранней стадии их деятельности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торговли, сферы услуг, малого бизнеса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13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рование из местного бюджета части затрат субъектов малого  и среднего предпринимательства,  связанных с уплатой процентов по кредитам, привлечённым в российских кредитных организациях на приобретение оборудования в целях создания и(или) развития либо модернизации производства товаров (работ, услуг)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торговли, сферы услуг, малого бизнеса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13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рование из местного бюджета части затрат на уплату первого взноса при заключении договора финансовой аренды  (лизинга) понесёнными  субъектами малого и среднего предпринимательств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торговли, сферы услуг, малого бизнеса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773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. Функции в сфере контрольно-надзорной деятельности</w:t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ревизионный отдел финансового управления администрации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муниципального образования Мостовский район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122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остовский район</w:t>
        <w:tab/>
      </w:r>
      <w:r>
        <w:rPr>
          <w:sz w:val="28"/>
          <w:szCs w:val="28"/>
          <w:lang w:val="ru-RU"/>
        </w:rPr>
        <w:t xml:space="preserve">      О.В. Денисова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2:00Z</dcterms:created>
  <dc:creator>1</dc:creator>
  <dc:description/>
  <cp:keywords/>
  <dc:language>en-US</dc:language>
  <cp:lastModifiedBy>Инвест</cp:lastModifiedBy>
  <cp:lastPrinted>2016-02-11T16:44:00Z</cp:lastPrinted>
  <dcterms:modified xsi:type="dcterms:W3CDTF">2016-04-15T06:19:00Z</dcterms:modified>
  <cp:revision>16</cp:revision>
  <dc:subject/>
  <dc:title>ПРИЛОЖЕНИЕ</dc:title>
</cp:coreProperties>
</file>