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12.02.2016                                                          № 73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тверждении перечня муниципальных услуг (функций)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яемых физическим и юридическим лицам администрацией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и с действующим законодательством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услуг (функций), предоставляемых физическим и юридическим лицам администрацией муниципального образования Мостовский район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ям структурных подразделений администрации муниципального образования Мостовский район, ответственных за предоставление (исполнение) муниципальных услуг (функций), обеспечить разработку и/или актуализацию, а также утверждение административных регламентов предоставления (исполнения) муниципальных услуг (функций) в соответствии с настоящим постановл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Мостовский район от 24 июня 2014 года № 1370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Мостовский от  12 ноября 2015 года № 1109 «О внесении изменений в постановление администрации муниципального образования Мостовский район от 24 июня 2014 года № 1370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ему отделу управления делами администрации муниципального образования Мостовский район (Свеженец) обнародовать настоящее постановл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58:00Z</dcterms:created>
  <dc:creator>1</dc:creator>
  <dc:description/>
  <cp:keywords/>
  <dc:language>en-US</dc:language>
  <cp:lastModifiedBy>Инвест</cp:lastModifiedBy>
  <cp:lastPrinted>2016-02-11T17:06:00Z</cp:lastPrinted>
  <dcterms:modified xsi:type="dcterms:W3CDTF">2016-04-15T06:19:00Z</dcterms:modified>
  <cp:revision>23</cp:revision>
  <dc:subject/>
  <dc:title/>
</cp:coreProperties>
</file>