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едоставление сведений, одержащихся в информационной системе обеспечения градостроительной деятельности»</w:t>
      </w:r>
    </w:p>
    <w:p>
      <w:pPr>
        <w:pStyle w:val="Style17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Style1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 п о с т а н о в л я ю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делу инвестиций, туризма и административной реформы администрации муниципального образования Мостовский район (Шматко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Признать утратившим силу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остановление администрации муниципального образования Мостовский район от 19 августа 2014 года № 1919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становление администрации муниципального образования Мостовский район от 22 мая 2015 года № 664</w:t>
      </w:r>
      <w:r>
        <w:rPr/>
        <w:t xml:space="preserve"> «</w:t>
      </w:r>
      <w:r>
        <w:rPr>
          <w:sz w:val="28"/>
          <w:szCs w:val="28"/>
        </w:rPr>
        <w:t>О внесении изменений в постановление администрации МО Мостовский район от 19 августа 2014 года  №1919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sz w:val="28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Предоставление сведений, содержащихся в информационной системе обеспечения градостроительной деятельности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Начальником управления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, главным архитектором администрации муниципального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                                             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Евсеев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Мостовский район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Предоставление сведений, содержащихся в информационной системе обеспечения градостроительной деятельности»</w:t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, главным архитектором администрации муниципального образования Мостовский район – Т.Н. Антонов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114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701"/>
      </w:tblGrid>
      <w:tr>
        <w:trPr/>
        <w:tc>
          <w:tcPr>
            <w:tcW w:w="9781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 (Антоновой) – 3 экз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му отделу администрации муниципального образования Мостовский район (Свеженец) – 1 экз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Т.Н. Антонова                             __________2018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1200"/>
      <w:bookmarkStart w:id="1" w:name="sub_1200"/>
      <w:bookmarkEnd w:id="1"/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200"/>
      <w:bookmarkStart w:id="3" w:name="sub_1200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2:00Z</dcterms:created>
  <dc:creator>Машбюро</dc:creator>
  <dc:description/>
  <dc:language>en-US</dc:language>
  <cp:lastModifiedBy>Пользователь Windows</cp:lastModifiedBy>
  <cp:lastPrinted>2018-02-13T11:40:00Z</cp:lastPrinted>
  <dcterms:modified xsi:type="dcterms:W3CDTF">2018-05-11T07:32:00Z</dcterms:modified>
  <cp:revision>2</cp:revision>
  <dc:subject/>
  <dc:title/>
</cp:coreProperties>
</file>