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 предоставления субсидий граждан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ведущим личное подсобное хозяйство,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стьянским (фермерским) хозяйства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м предпринимателям,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деятельность в области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производства,  </w:t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оддержку сельскохозяйственного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на территории Мостовского района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и заявлений о  предоставлении субсидий гражданам, ведущим личное подсобное хозяй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стьянским (фермерским) хозяйствам, индивидуальным предпринимателям, ведущим деятельность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асти сельскохозяйственного производства на территории Мостовского района Краснодарского края</w:t>
      </w:r>
    </w:p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0"/>
        <w:gridCol w:w="1276"/>
        <w:gridCol w:w="709"/>
        <w:gridCol w:w="1276"/>
        <w:gridCol w:w="1275"/>
        <w:gridCol w:w="1276"/>
        <w:gridCol w:w="1134"/>
        <w:gridCol w:w="992"/>
        <w:gridCol w:w="1276"/>
        <w:gridCol w:w="1276"/>
        <w:gridCol w:w="1701"/>
      </w:tblGrid>
      <w:tr>
        <w:trPr>
          <w:trHeight w:val="68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ФХ (ИП); ЛП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Фамил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Адрес по прописке (паспор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ид субсид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умма субсидии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одпись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Результат: принято (указать № соглашения) или отказано</w:t>
            </w:r>
          </w:p>
        </w:tc>
      </w:tr>
      <w:tr>
        <w:trPr>
          <w:trHeight w:val="1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 (шту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г (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                                                                                                       А.И. Герасим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7:00Z</dcterms:created>
  <dc:creator>Admin</dc:creator>
  <dc:description/>
  <cp:keywords/>
  <dc:language>en-US</dc:language>
  <cp:lastModifiedBy>Пользователь Windows</cp:lastModifiedBy>
  <cp:lastPrinted>2019-02-14T16:35:00Z</cp:lastPrinted>
  <dcterms:modified xsi:type="dcterms:W3CDTF">2020-05-21T10:45:00Z</dcterms:modified>
  <cp:revision>16</cp:revision>
  <dc:subject/>
  <dc:title/>
</cp:coreProperties>
</file>