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>
          <w:trHeight w:val="2544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РИЛОЖЕНИЕ</w:t>
            </w:r>
          </w:p>
          <w:p>
            <w:pPr>
              <w:pStyle w:val="Normal"/>
              <w:ind w:left="-391" w:firstLine="391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УТВЕРЖДЕН                                                          постановлением администрации муниципального образования Мостовский район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 xml:space="preserve">         </w:t>
            </w: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от ______________№ _______</w:t>
            </w:r>
          </w:p>
          <w:p>
            <w:pPr>
              <w:pStyle w:val="Normal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jc w:val="both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ПЕРЕЧЕНЬ </w:t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расходных обязательств муниципального образования Мостовский район, возникающих при выполнении полномочий</w:t>
      </w:r>
      <w:r>
        <w:rPr>
          <w:rFonts w:cs="Arial" w:ascii="Arial" w:hAnsi="Arial"/>
          <w:bCs/>
          <w:i w:val="false"/>
          <w:sz w:val="20"/>
          <w:szCs w:val="20"/>
          <w:u w:val="none"/>
        </w:rPr>
        <w:t xml:space="preserve"> </w:t>
      </w:r>
      <w:r>
        <w:rPr>
          <w:bCs/>
          <w:i w:val="false"/>
          <w:sz w:val="28"/>
          <w:szCs w:val="28"/>
          <w:u w:val="none"/>
        </w:rPr>
        <w:t>органа местного самоуправления</w:t>
      </w:r>
      <w:r>
        <w:rPr>
          <w:i w:val="false"/>
          <w:sz w:val="28"/>
          <w:szCs w:val="28"/>
          <w:u w:val="none"/>
        </w:rPr>
        <w:t xml:space="preserve"> по вопросам местного значения, в целях софинансирования которых предоставляются субсидии из бюджета муниципального образования </w:t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Мостовский район, на 2016 год и плановый период 2017 и 2018 годов</w:t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2126"/>
        <w:gridCol w:w="3544"/>
        <w:gridCol w:w="1275"/>
        <w:gridCol w:w="1134"/>
        <w:gridCol w:w="1276"/>
        <w:gridCol w:w="1134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Расходное обязательство муниципально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Наименование документа, программы, под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Наименование целевого показателя результативности предоставления субсид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Значение целевого показателя результативности по годам</w:t>
            </w:r>
          </w:p>
        </w:tc>
      </w:tr>
      <w:tr>
        <w:trPr>
          <w:trHeight w:val="3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018 год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редоставление субсид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здравоохран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 xml:space="preserve">Обеспеченность врачами </w:t>
            </w: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на 10 тысяч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50"/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0"/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0"/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0"/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106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50"/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 xml:space="preserve">Обеспеченность 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средним медицинским персоналом</w:t>
            </w: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 xml:space="preserve"> на 10 тысяч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Число работников муниципальных учреждений здравоохранения, обучившихся на циклах повышения квалификации и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 xml:space="preserve">Количество привлеченных специалистов с высшим и средним медицинским образов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Style w:val="FontStyle50"/>
                <w:b/>
                <w:i/>
                <w:sz w:val="24"/>
                <w:szCs w:val="24"/>
                <w:u w:val="none"/>
              </w:rPr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36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Софинансирование расходных обязательств, возникающих при  выполнении полномочий органов местного самоуправления по вопросам местного значения по организации общедоступного и бесплатного начального общего, основного, среднего общего образования по основным общеобразовательным программам (увеличение пропускной способности и оплата Интернет трафик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Количество общеобразовательных организаций, имеющих скорость доступа к сети «Интернет» не менее 2 Мб/с (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Batang;바탕"/>
                <w:b w:val="false"/>
                <w:b w:val="false"/>
                <w:i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1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Организация и проведение Единого государственного экзамена выпускников 11-х классов и государственной итоговой аттестации выпускников 9-х классов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b w:val="false"/>
                <w:b w:val="false"/>
                <w:i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Отношение среднего балла ЕГЭ по обязательным предметам (русский язык и математика) в 10 процентах школ с лучшими результатами ЕГЭ к среднему баллу ЕГЭ по обязательным предметам (русский язык и математика) в 10 процентах школ с худшими результатами ЕГЭ (процентов)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b w:val="false"/>
                <w:b w:val="false"/>
                <w:i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8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Оплата педагогам дополнительного образования за работу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исло педагогов, привлеченных для работы с детьми в вечернее время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.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Оплата педагогам дополнительного образования за работу с детьми в спортивных клубах общеобразовательных учреждений (за исключением вечерних), гимназиях, лице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исло педагогов, привлеченных для работы с детьми в спортивных клубах общеобразовательных организаций (за исключением вечерних), гимназиях, лице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2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ведение средней заработной платы педагогических работников организац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Краснодарском крае  (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30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</w:t>
              <w:br/>
              <w:t xml:space="preserve">по основным общеобразовательным программам в муниципальных образовательных учреждениях (приобретение автобусов и микроавтобусов </w:t>
              <w:br/>
              <w:t>для образовательных организаций, оплата расходов по их регист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Batang;바탕"/>
                <w:b w:val="false"/>
                <w:b w:val="false"/>
                <w:i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Количество автобусов, приобретенных для подвоза учащихся к общеобразовательным организациям (единиц)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/>
                <w:b w:val="false"/>
                <w:b w:val="false"/>
                <w:i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 xml:space="preserve">  </w:t>
            </w: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Выплата премий администрации Краснодарского края победителям краевого конкурса среди дошкольных образовательных учреждений, внедряющих инновационные образовательные программы 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1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Организация отдыха детей в каникулярное время в лагерях дневного пребывания на базе муниципальных образовательных учреждени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Муниципальная  программы «</w:t>
            </w:r>
            <w:r>
              <w:rPr>
                <w:b w:val="false"/>
                <w:i w:val="false"/>
                <w:sz w:val="24"/>
                <w:szCs w:val="24"/>
                <w:u w:val="none"/>
              </w:rPr>
              <w:t>Дети Кубани</w:t>
            </w: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исло детей, отдохнувших в каникулярное время в лагерях дневного пребывания на базе муниципальных образовательных организаций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филактика терроризма и экстрем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eastAsia="Batang;바탕"/>
                <w:b w:val="false"/>
                <w:i w:val="false"/>
                <w:color w:val="000000"/>
                <w:spacing w:val="6"/>
                <w:sz w:val="24"/>
                <w:szCs w:val="24"/>
                <w:u w:val="none"/>
                <w:lang w:eastAsia="ko-KR"/>
              </w:rPr>
              <w:t>Муниципальная  программы «Обеспечение безопасности насе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Ремонт и устройство ограждения территорий, автоматических ворот, устройство КПП, установка шлагбаумов, в том числе разработка проектной документации и строительный контроль. Обеспечение учреждений системами видеонаблюдения, в том числе разработка проектной документации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Обеспечение услугами организаций культуры и организация досуга в части поэтапного повышения уровня средней заработной платы работников муниципальных учреждений отрасли культура, искусство и кинематографии до средней заработной платы по Краснодарскому краю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 «Развитие культур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одготовка объектов теплоснабжения муниципального образования Мостовский район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«Развитие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овышение качества и надежности теплоснабжения объектов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41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Субсидирование из местного бюджета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рограмма «Экономическое развитие и инновационная экономика»,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одпрограмма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Обеспечение благоприятных 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условий для развития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Субсидирование из местного бюджета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 «Экономическое развитие и инновационная экономика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подпр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4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создания и или развития либо модернизации производства товаров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«Поддержка малого и среднего 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редпринимательства на 2015-2017 годы в Мостовском райо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Обеспечение благоприятных условий для развития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4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Субсидирование из местного бюджета части затрат на уплату первого взноса при заключении договора финансовой аренды(лизинга), понесенных субъектами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 «Экономическое развитие и инновационная экономика»,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одпрограмма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Обеспечение благоприятных условий для развития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Реализация мероприятий муниципальной программы "Развитие образования" на 2015 год ("Доступная среда" субсидии на организацию предоставления основного общего, среднего (полного) общего образования по основным общеобразоват. программам путем формирования в КК сети базовых общеобразовательных организаций, в которых созданы условия для инклюзивного образования детей-инвалидов)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Муниципальная программа «Доступ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 xml:space="preserve"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организаций </w:t>
              <w:br/>
              <w:t>муниципального  образования Мостовский район Краснодарского края, процентов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-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чальник управления экономики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вестиций, туризма, торговли и сферы услуг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администрации муниципального образования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>Мостовский район                                                                                                                                                        О.В.Денис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4:00Z</dcterms:created>
  <dc:creator>Пользователь1</dc:creator>
  <dc:description/>
  <cp:keywords/>
  <dc:language>en-US</dc:language>
  <cp:lastModifiedBy>Пользователь1</cp:lastModifiedBy>
  <cp:lastPrinted>2015-11-25T15:33:00Z</cp:lastPrinted>
  <dcterms:modified xsi:type="dcterms:W3CDTF">2015-11-25T11:39:00Z</dcterms:modified>
  <cp:revision>35</cp:revision>
  <dc:subject/>
  <dc:title>Отдел экономики, прогнозирования</dc:title>
</cp:coreProperties>
</file>