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24.11.2015г.            </w:t>
              <w:tab/>
              <w:t xml:space="preserve">                                            № 1134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расходных обязательств муниципального образования Мостовский район, возникающих при выполнении полномочий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гана местного самоуправления</w:t>
            </w:r>
            <w:r>
              <w:rPr>
                <w:b/>
                <w:sz w:val="28"/>
                <w:szCs w:val="28"/>
              </w:rPr>
              <w:t xml:space="preserve"> по вопросам местного значения, в целях софинансирования которых предоставляются субсидии из бюджета муниципального образования Мостовский район на 2016 год и плановый период 2017 и 2018 годов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>86 Бюджетного кодекса Российской Федерации, постановления администрации муниципального образования Мостовский район от 5 ноября 2015 года №1085 «Об утверждении Порядка формирования перечня расходных обязательств муниципального образования Мостовский район, возникающих при выполнении полномочий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органа местного самоуправления</w:t>
      </w:r>
      <w:r>
        <w:rPr>
          <w:sz w:val="28"/>
          <w:szCs w:val="28"/>
        </w:rPr>
        <w:t xml:space="preserve"> по вопросам местного значения, в целях софинансирования которых предоставляются субсидии из бюджета муниципального образования Мостовский район» п о с т а н о в л я ю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расходных обязательств муниципального образования Мостовский район, возникающих при выполнении полномочий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органа местного самоуправления</w:t>
      </w:r>
      <w:r>
        <w:rPr>
          <w:sz w:val="28"/>
          <w:szCs w:val="28"/>
        </w:rPr>
        <w:t xml:space="preserve"> по вопросам местного значения, в целях софинансирования которых предоставляются субсидии из бюджета муниципального образования Мостовский район на 2016 год и плановый период 2017 и 2018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Отделу инвестиций, туризма и административной реформы администрации муниципального образования Мостовский район (Гринева)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Чеботов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3"/>
      <w:bookmarkStart w:id="1" w:name="sub_10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103"/>
      <w:r>
        <w:rPr>
          <w:sz w:val="28"/>
          <w:szCs w:val="28"/>
        </w:rPr>
        <w:t xml:space="preserve">Глава </w:t>
      </w:r>
      <w:bookmarkEnd w:id="2"/>
      <w:r>
        <w:rPr>
          <w:sz w:val="28"/>
          <w:szCs w:val="28"/>
        </w:rPr>
        <w:t>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С.В. 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еречня расходных обязательств муниципального образования Мостовский район, возникающих при выполнении полномочий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а местного самоуправления</w:t>
            </w:r>
            <w:r>
              <w:rPr>
                <w:sz w:val="28"/>
                <w:szCs w:val="28"/>
              </w:rPr>
              <w:t xml:space="preserve"> по вопросам местного значения, в целях софинансирования которых предоставляются субсидии из бюджета муниципального образования Мостовский район на 2016 год и плановый период 2017 и 2018 годов»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й, туризм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и и сферы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Мостовский район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О.В. Денисова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А.Г.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стовский район,                                                                             </w:t>
        <w:tab/>
        <w:t xml:space="preserve">                                      начальник финансового управления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                           М.С.Свеженец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  <w:tab/>
        <w:tab/>
        <w:tab/>
        <w:t xml:space="preserve"> </w:t>
        <w:tab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Д.К. 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О.В. 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Основной текст (2)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16" w:before="120" w:after="120"/>
      <w:jc w:val="center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19C9F81746668CDDA42541E01574EAF296577CFDC1BB43F0E6D02F5BB1432D1C4E3CDEFCC3R9O3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Комп</cp:lastModifiedBy>
  <cp:lastPrinted>2015-11-25T08:25:00Z</cp:lastPrinted>
  <dcterms:modified xsi:type="dcterms:W3CDTF">2015-12-14T07:22:00Z</dcterms:modified>
  <cp:revision>166</cp:revision>
  <dc:subject/>
  <dc:title> </dc:title>
</cp:coreProperties>
</file>