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391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                                          № _________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23 января 2015 года № 5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«Об утверждении муниципальной программы «Развитие здравоохранения» 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57475</wp:posOffset>
            </wp:positionH>
            <wp:positionV relativeFrom="paragraph">
              <wp:posOffset>-3121660</wp:posOffset>
            </wp:positionV>
            <wp:extent cx="638175" cy="800100"/>
            <wp:effectExtent l="0" t="0" r="0" b="0"/>
            <wp:wrapTight wrapText="bothSides">
              <wp:wrapPolygon edited="0">
                <wp:start x="-320" y="0"/>
                <wp:lineTo x="-320" y="21341"/>
                <wp:lineTo x="21600" y="21341"/>
                <wp:lineTo x="21600" y="0"/>
                <wp:lineTo x="-3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ов бюджетных ассигнований на финансовое обеспечение реализации муниципальной программы «Управление муниципальными финансами муниципального образования Мостовский район» и в соответствии с решением Совета муниципального образования Мостовский район от 29 декабря 2015 года № 35 «О бюджете муниципального образования Мостовский район на 2016 год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муниципального образования Мостовский район от 23 января 2015 года № 51 «Об утверждении муниципальной программы «Развитие здравоохранения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 «Развитие здравоохранения» позицию «Объемы бюджетных ассигнований муниципальной программы» изложить в следующей редакции: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ind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– 251442,3 тыс. рублей, в том числе по года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82622,6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4665,5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 год – </w:t>
            </w:r>
            <w:r>
              <w:rPr>
                <w:bCs/>
                <w:sz w:val="28"/>
                <w:szCs w:val="28"/>
              </w:rPr>
              <w:t xml:space="preserve">84154,2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за счет средств краевого бюджета в рамках реализации мероприятий государственной программы Краснодарского края «Развитие здравоохранения»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8614,9 тыс. рублей, в том числе по годам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81595,2 тыс. рублей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82865,5 тыс. рублей,                                                           2017 год - 84154,2 тыс. 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районного бюджета –2827,4 тыс. рублей, в том числе по годам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1027,4 тыс. рублей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1800,0 тыс. рублей,</w:t>
            </w:r>
          </w:p>
          <w:p>
            <w:pPr>
              <w:pStyle w:val="Normal"/>
              <w:spacing w:before="0" w:after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7 год – 0»;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в разделе 4 «Обоснование ресурсного обеспечения муниципальной программы» таблицу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391"/>
        <w:gridCol w:w="1640"/>
        <w:gridCol w:w="1931"/>
        <w:gridCol w:w="1417"/>
        <w:gridCol w:w="1814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  <w:p>
            <w:pPr>
              <w:pStyle w:val="Normal"/>
              <w:jc w:val="center"/>
              <w:rPr/>
            </w:pPr>
            <w:r>
              <w:rPr/>
              <w:t>ные источники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</w:t>
            </w:r>
            <w:r>
              <w:rPr>
                <w:bCs/>
              </w:rPr>
              <w:t>Развитие первичной медико-санитарной помощи</w:t>
            </w:r>
            <w:r>
              <w:rPr/>
              <w:t>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4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06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95,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9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подпрограмме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845,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245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Совершенствование системы льготного лекарственного обеспечения в амбулаторных условиях»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51,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4,9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6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9,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9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9,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9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подпрограмме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69,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4,9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04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Кадровое обеспечение системы здравоохранения»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7,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,4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подпрограмме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7,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7,4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22,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4,9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30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,4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65,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65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54,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54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442,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4,9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25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4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раздел 6 «Методика оценки эффективности реализации муниципальной программы» изложить в следующей редакции: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«6. Методика оценки эффективности реализации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ежегодно в соответствии с постановлением администрации муниципального образования Мостовский район от 27 января 2016 года № 34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дел 7 «Механизм реализации муниципальной программы и контроль за ее выполнением» изложить в следующей редакции: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7. Механизм реализации муниципальной программы и контроль за ее выполн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и контроль за ее выполнением осуществляется в соответствии с постановлением администрации муниципального образования Мостовский район от 27 января 2016 года № 34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зложить приложение № 1 к муниципальной программе «Развитие здравоохранения»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зложить приложение № 2 к муниципальной программе «Развитие здравоохранения»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изложить приложение № 3 к муниципальной программе «Развитие здравоохранения» в новой редакции согласно приложению №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изложить приложение № 4 к муниципальной программе «Развитие здравоохранения» в новой редакции согласно приложению №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изложить приложение № 7 к муниципальной программе «Развитие здравоохранения» в новой редакции согласно приложению № 5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изложить приложение № 8 к муниципальной программе «Развитие здравоохранения» в новой редакции согласно приложению № 6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зложить приложение № 9 к муниципальной программе «Развитие здравоохранения» в новой редакции согласно приложению № 7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организации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 Ласун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 от______________ №__________</w:t>
      </w:r>
    </w:p>
    <w:p>
      <w:pPr>
        <w:pStyle w:val="Normal"/>
        <w:shd w:fill="FFFFFF" w:val="clear"/>
        <w:ind w:left="4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23 января 2015 года № 51 </w:t>
      </w:r>
    </w:p>
    <w:p>
      <w:pPr>
        <w:pStyle w:val="Normal"/>
        <w:shd w:fill="FFFFFF" w:val="clear"/>
        <w:ind w:left="48" w:hanging="0"/>
        <w:jc w:val="center"/>
        <w:rPr/>
      </w:pPr>
      <w:r>
        <w:rPr>
          <w:color w:val="000000"/>
          <w:sz w:val="28"/>
          <w:szCs w:val="28"/>
        </w:rPr>
        <w:t>«Об утверждении муниципальной программы «Развитие здравоохранения»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ind w:left="48" w:hanging="0"/>
        <w:rPr>
          <w:bCs/>
          <w:color w:val="000000"/>
          <w:spacing w:val="-5"/>
          <w:w w:val="101"/>
          <w:sz w:val="28"/>
          <w:szCs w:val="28"/>
        </w:rPr>
      </w:pPr>
      <w:r>
        <w:rPr>
          <w:bCs/>
          <w:color w:val="000000"/>
          <w:spacing w:val="-5"/>
          <w:w w:val="101"/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bCs/>
          <w:color w:val="000000"/>
          <w:spacing w:val="-5"/>
          <w:w w:val="101"/>
          <w:sz w:val="28"/>
          <w:szCs w:val="28"/>
        </w:rPr>
      </w:pPr>
      <w:r>
        <w:rPr>
          <w:bCs/>
          <w:color w:val="000000"/>
          <w:spacing w:val="-5"/>
          <w:w w:val="101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2351"/>
      </w:tblGrid>
      <w:tr>
        <w:trPr>
          <w:trHeight w:val="1095" w:hRule="atLeast"/>
        </w:trPr>
        <w:tc>
          <w:tcPr>
            <w:tcW w:w="7396" w:type="dxa"/>
            <w:tcBorders/>
          </w:tcPr>
          <w:p>
            <w:pPr>
              <w:pStyle w:val="Normal"/>
              <w:tabs>
                <w:tab w:val="clear" w:pos="708"/>
                <w:tab w:val="center" w:pos="3590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ект внесен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ем главы муниципального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.В.Богинин</w:t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С</w:t>
            </w:r>
            <w:r>
              <w:rPr>
                <w:color w:val="000000"/>
                <w:sz w:val="28"/>
              </w:rPr>
              <w:t>оставитель проекта: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ный врач муниципального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ого учреждения здравоохранения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«Мостовская центральная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районная больница»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Э.Э.Мифтахова</w:t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5" w:hRule="atLeast"/>
        </w:trPr>
        <w:tc>
          <w:tcPr>
            <w:tcW w:w="739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меститель главы муниципального образования Мостовский район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финансового управления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Г.Чеботова</w:t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ачальник правового отдела администрации муниципального образования Мостовский район</w:t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К.Перевозов</w:t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Начальник общего отдела управления делами администрации муниципального образования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</w:tc>
        <w:tc>
          <w:tcPr>
            <w:tcW w:w="23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.В.Свежене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79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9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4:24:00Z</dcterms:created>
  <dc:creator>Ikonom</dc:creator>
  <dc:description/>
  <cp:keywords/>
  <dc:language>en-US</dc:language>
  <cp:lastModifiedBy>Лариса Г. Демьянова</cp:lastModifiedBy>
  <cp:lastPrinted>2016-07-19T17:20:00Z</cp:lastPrinted>
  <dcterms:modified xsi:type="dcterms:W3CDTF">2016-07-19T14:20:00Z</dcterms:modified>
  <cp:revision>6</cp:revision>
  <dc:subject/>
  <dc:title/>
</cp:coreProperties>
</file>