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 (по   казачьим, военным вопросам, взаимодействию с правоохранительными органам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учреждение «Аварийно-спасательный отряд Мостовского района «КАЗАК – СПАС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3 «Снижение рисков и смягчение последствий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8 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- 2020 годы – 31 339,3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2 353,7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12 215,6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6770,0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8 – 2020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21 803,2 тыс. рублей, в том числе: 19 163,2 тысяч рублей из бюджета муниципального образования Мостовский район, 2 640,0 тысяч рублей из бюджета поселений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8 263,2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6 77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 77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7 95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3 75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4 200,0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1 486,1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986,1 тысяч рублей из бюджета муниципального образования Мостовский район, 500,0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8 год – 335,5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9 год – 1 150,6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0 год – 0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-2020 годы – 100,0 тысяч рублей, 5,0 тысяч рублей из бюджета муниципального образования Мостовский район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3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истемы экстренного оповещения сотрудников и посетителей объекта о потенциальной угрозе возникновения чрезвычайной ситуации на объектах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тационарного металлодетектора на объектах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культуры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устройство ограждения территорий, автоматических ворот, устройство КПП, установка шлагбаумов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8 года по 2020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4 подпрограммы: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 (приложение № 3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дпрограмма № 3 «Снижение рисков и смягчение последствий чрезвычайных ситуаций природного и техногенного характера» (приложение № 4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5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8-2020 годы» (приложение № 6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8 «Повышение безопасности дорожного движения» (приложение № 8 к муниципальной программе «Обеспечение безопасности населения»)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2 к муниципальной программе «Обеспечение безопасности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8- 2020 годы составляет </w:t>
      </w:r>
      <w:r>
        <w:rPr>
          <w:sz w:val="28"/>
          <w:szCs w:val="28"/>
          <w:shd w:fill="FFFFFF" w:val="clear"/>
        </w:rPr>
        <w:t xml:space="preserve">31 339,3 тыс.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21 803,2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8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2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7 950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</w:t>
      </w:r>
    </w:p>
    <w:p>
      <w:pPr>
        <w:pStyle w:val="21"/>
        <w:spacing w:lineRule="auto" w:line="252" w:before="0" w:after="0"/>
        <w:ind w:left="0"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щий объем финансирования подпрограммы «Профилактика терроризма и экстремизма на территории муниципального образования Мостовский район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–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»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 составляет </w:t>
      </w:r>
      <w:r>
        <w:rPr>
          <w:b w:val="false"/>
          <w:szCs w:val="28"/>
          <w:lang w:val="ru-RU"/>
        </w:rPr>
        <w:t xml:space="preserve">1 486,1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21"/>
        <w:spacing w:lineRule="auto" w:line="252" w:before="0" w:after="0"/>
        <w:ind w:left="0"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>100</w:t>
      </w:r>
      <w:r>
        <w:rPr>
          <w:sz w:val="28"/>
          <w:szCs w:val="28"/>
          <w:lang w:val="ru-RU"/>
        </w:rPr>
        <w:t xml:space="preserve">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</w:t>
      </w:r>
      <w:r>
        <w:rPr>
          <w:bCs/>
          <w:sz w:val="28"/>
          <w:szCs w:val="28"/>
          <w:lang w:val="ru-RU"/>
        </w:rPr>
        <w:t>, 5,0 тысяч рублей</w:t>
      </w:r>
      <w:r>
        <w:rPr>
          <w:bCs/>
          <w:sz w:val="28"/>
          <w:szCs w:val="28"/>
        </w:rPr>
        <w:t xml:space="preserve"> 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ханизм реализации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  <w:r>
        <w:rPr>
          <w:b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бщественное обсуждение проекта муниципальной программы в соответствии с постановлением администрации муниципального образования Мостовский район от 2 июня 2017 года № 586 «Об утверждении Порядка проведения общественного обсуждения проектов муниципальных правовых актов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                    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  <w:lang w:val="en-US" w:eastAsia="en-US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sz w:val="28"/>
          <w:szCs w:val="28"/>
          <w:lang w:val="en-US" w:eastAsia="en-US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униципального образования Мостовский район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29:00Z</dcterms:created>
  <dc:creator>Irina_GOCHS</dc:creator>
  <dc:description/>
  <cp:keywords/>
  <dc:language>en-US</dc:language>
  <cp:lastModifiedBy>Ruslan</cp:lastModifiedBy>
  <cp:lastPrinted>2018-01-25T14:47:00Z</cp:lastPrinted>
  <dcterms:modified xsi:type="dcterms:W3CDTF">2018-09-25T05:27:00Z</dcterms:modified>
  <cp:revision>54</cp:revision>
  <dc:subject/>
  <dc:title/>
</cp:coreProperties>
</file>