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/>
      </w:pPr>
      <w:r>
        <w:rPr>
          <w:sz w:val="28"/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оординаторы подпрограмм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по делам гражданской обороны, чрезвычайным ситуациям и обеспечению пожарной безопасности Мостовск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Мостовский район (по   казачьим, военным вопросам, взаимодействию с правоохранительными органами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экономики, инвестиций, туризма, торговли и сферы услуг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ое управление образованием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делам молодеж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муниципальное бюджетное учреждение здравоохранения «Мостовская центральная районная больниц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- правовой отдел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адров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енное учреждение «Аварийно-спасательный отряд Мостовского района «КАЗАК – СПАС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№ 1 «Мероприятия по гражданской обороне, предупреждению и ликвидации чрезвычайных ситуаций, стихийных бедствий и последствий на 2018 – 2020 годы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№ 3 «Снижение рисков и смягчение последствий чрезвычайных ситуаций природного и техногенного характер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№ 5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8-2020 годы»;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№ 8 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едомственные целевые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офилактика террористических и экстремистских проявлений на территории муниципального образования Мостовский район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районе;</w:t>
            </w:r>
          </w:p>
          <w:p>
            <w:pPr>
              <w:pStyle w:val="Style23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keepNext w:val="tru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бучение должностных лиц и специалистов по гражданской обороне и чрезвычайных ситуаций; 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Краснодарском кра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вышение инженерно-технической защищенности социально значимых объектов Краснодарского края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пропагандистское                   сопровождение антитеррористической деятельности на территории Краснодарского края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ейших информационных и телекоммуникационных технологий для эффективного управления районом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чень целевых показателе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систем оповещения и информирования населения Мостовского района для поддержания их в работоспособном состоян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(попытка совершенствования) террористических актов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актов экстремистской направленности против соблюдения прав и свобод человек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числа лиц, пострадавших и погибших в результате ДТП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ъемы бюджетных ассигновани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- 2020 годы – 31 339,3 тыс. рублей, из них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12 448,7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12 120,6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6 770,0 тыс. рублей, в том числе по подпрограмм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«</w:t>
            </w:r>
            <w:r>
              <w:rPr>
                <w:bCs/>
                <w:sz w:val="28"/>
                <w:szCs w:val="28"/>
              </w:rPr>
              <w:t>Мероприятия по гражданской обороне, предупреждению и ликвидации чрезвычайных ситуаций, стихийных бедствий и последствий на 2018 – 2020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21 803,2 тыс. рублей, в том числе: 19 163,2 тысяч рублей из бюджета муниципального образования Мостовский район, 2 640,0 тысяч рублей из бюджета поселений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8 263,2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6 77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 77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7 95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3 75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4 200,0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8-2020 годы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1 486,1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тысяч рублей,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 том числе: 986,1 тысяч рублей из бюджета муниципального образования Мостовский район, 500,0 тысяч рублей из бюджета Краснодарского края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8 год – 335,5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9 год – 1 150,6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0 год – 0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«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-2020 годы – 100,0 тысяч рублей , в том числе 95,0тыс.рублей из бюджета Краснодарского кра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10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социально-экономического развития муниципального образования Мостовский район</w:t>
      </w:r>
    </w:p>
    <w:p>
      <w:pPr>
        <w:pStyle w:val="Normal"/>
        <w:numPr>
          <w:ilvl w:val="0"/>
          <w:numId w:val="3"/>
        </w:numPr>
        <w:spacing w:lineRule="auto" w:line="252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(далее – ГО и ЧС),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, возникающих при ведении военных действий или вследствие этих действий и </w:t>
      </w:r>
      <w:r>
        <w:rPr>
          <w:color w:val="000000"/>
          <w:sz w:val="28"/>
          <w:szCs w:val="28"/>
        </w:rPr>
        <w:t>способам защиты при чрезвычайных ситуациях природного и техногенного характера</w:t>
      </w:r>
      <w:r>
        <w:rPr>
          <w:sz w:val="28"/>
          <w:szCs w:val="28"/>
        </w:rPr>
        <w:t xml:space="preserve"> различными группами населения,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, обеспечение населения памятками о действиях в тех или иных чрезвычайных ситуациях, пропаганда знаний по ГО и ЧС среди населения путём вывешивания плакатов и с помощью организации просмотра фильмов, создание уголков ГО и ЧС в общественных местах, проведение мероприятий по тематике ГО и ЧС (учений, бесед, лекций, консультации), оповещение населения муниципального образования Мостовский район об угрозе или возникновении тех или иных чрезвычайных ситуаций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Продолжает оставаться сложной ситуация</w:t>
      </w:r>
      <w:r>
        <w:rPr/>
        <w:t xml:space="preserve"> </w:t>
      </w:r>
      <w:r>
        <w:rPr>
          <w:sz w:val="28"/>
          <w:szCs w:val="28"/>
        </w:rPr>
        <w:t>в сфере борьбы с терроризмом и экстремизмом в Российской Федерации.</w:t>
      </w:r>
      <w:r>
        <w:rPr/>
        <w:t xml:space="preserve"> </w:t>
      </w:r>
      <w:r>
        <w:rPr>
          <w:sz w:val="28"/>
          <w:szCs w:val="28"/>
        </w:rPr>
        <w:t>В условиях,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 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терроризм все больше приобретает характер реальной угрозы для безопасности жителей Мостовского района. На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 и надежного ограждения. Учреждения здравоохранения, социальной поддержки населения не имеют турникетов, детекторов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 случаях проявления терроризма и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экстремизма. 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 – экономического развития района одним из наиболее важных элементов обеспечения безопасности является повышение защиты населения и территори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настоящее время угрозы природного, техногенного, криминогенного и террористического характера выходят на первый план и представляют реальную опасность для населения Мостовского района. Для сохранения устойчивого социально-экономического развития муниципального образования Мостовский район одним из важных элементов обеспечения безопасности жизнедеятельности является повышение защиты населения и территорий.</w:t>
      </w:r>
      <w:r>
        <w:rPr/>
        <w:t xml:space="preserve"> </w:t>
      </w:r>
      <w:r>
        <w:rPr>
          <w:sz w:val="28"/>
          <w:szCs w:val="28"/>
        </w:rPr>
        <w:t>Требуют поддержания правопорядка на должном уровне традиционные массовые праздники и гуляния, проводимые на территории района. В целях минимизации угроз возникновения кризисных и чрезвычайных ситуаций, стихийных бедствий, техногенных и природных катастроф одной из важнейших задач в текущем периоде является развертывание системы комплексного обеспечение безопасности жизнедеятельности, включая в себя объекты телеметрии, автоматической фиксации и видеонаблюдения.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высить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район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ниципальной программы обеспечит выполнение следующих показателей: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Техническое обслуживание оборудования систем оповещения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пл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ДС МКУ «Управление по делам ГО, ЧС и ПБ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(попытка совершенствования) террористических актов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актов экстремистской направленности против соблюдения прав и свобод человек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камер видеонаблюдения на спортивных объектах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системы экстренного оповещения сотрудников и посетителей объекта о потенциальной угрозе возникновения чрезвычайной ситуации на объектах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стационарного металлодетектора на объектах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культуры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устройство ограждения территорий, автоматических ворот, устройство КПП, установка шлагбаумов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Мостовского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предупреждение и ликвидация последствий чрезвычайных ситуац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поселения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ейших информационных и телекоммуникационных технологий для эффективного управления рай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едупреждения и ликвидации последствий чрезвычайных ситуаций в муниципальном образовании Мостовский район;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срок с 2018 года по 2020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№ 1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4 подпрограммы: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/>
      </w:pPr>
      <w:r>
        <w:rPr>
          <w:sz w:val="28"/>
          <w:szCs w:val="28"/>
        </w:rPr>
        <w:t>Подпрограмма № 1 «Мероприятия по гражданской обороне, предупреждению и ликвидации чрезвычайных ситуаций, стихийных бедствий и последствий на 2018 – 2020 годы» (приложение № 3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нижение рисков возникновения чрезвычайных ситуаций природного и техногенного характера.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/>
      </w:pPr>
      <w:r>
        <w:rPr>
          <w:sz w:val="28"/>
          <w:szCs w:val="28"/>
        </w:rPr>
        <w:t>Подпрограмма № 3 «Снижение рисков и смягчение последствий чрезвычайных ситуаций природного и техногенного характера» (приложение № 4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безопасности населения и заблаговременное оповещение населения об угрозе, и доведение информации о ее характере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5 «Профилактика терроризма и экстремизм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8-2020 годы» (приложение № 6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8 «Повышение безопасности дорожного движения» (приложение № 8 к муниципальной программе «Обеспечение безопасности населения»)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одпрограмма направлена на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группированы и приведены в табличной форме в приложении № 2 к муниципальной программе «Обеспечение безопасности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rPr/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местного (бюджета муниципального образования Мостовский район) и краевого бюджета на соответствующий финансовый год.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на 2018- 2020 годы составляет </w:t>
      </w:r>
      <w:r>
        <w:rPr>
          <w:sz w:val="28"/>
          <w:szCs w:val="28"/>
          <w:shd w:fill="FFFFFF" w:val="clear"/>
        </w:rPr>
        <w:t xml:space="preserve">31 244,3 тыс. </w:t>
      </w:r>
      <w:r>
        <w:rPr>
          <w:sz w:val="28"/>
          <w:szCs w:val="28"/>
        </w:rPr>
        <w:t>руб., в том числе</w:t>
      </w:r>
      <w:r>
        <w:rPr>
          <w:bCs/>
          <w:color w:val="000000"/>
          <w:sz w:val="28"/>
          <w:szCs w:val="28"/>
        </w:rPr>
        <w:t xml:space="preserve"> по годам</w:t>
      </w:r>
      <w:r>
        <w:rPr>
          <w:sz w:val="28"/>
          <w:szCs w:val="28"/>
        </w:rPr>
        <w:t xml:space="preserve">: 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702"/>
        <w:gridCol w:w="1559"/>
        <w:gridCol w:w="1701"/>
        <w:gridCol w:w="1417"/>
      </w:tblGrid>
      <w:tr>
        <w:trPr/>
        <w:tc>
          <w:tcPr>
            <w:tcW w:w="9603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8 году.</w:t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Мероприятия по гражданской обороне, предупреждению и ликвидации чрезвычайных ситуаций, стихийных бедствий и последствий на 2018 – 2020 годы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21 803,2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8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се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.2. </w:t>
      </w:r>
      <w:r>
        <w:rPr>
          <w:bCs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» </w:t>
      </w:r>
      <w:r>
        <w:rPr>
          <w:bCs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7 950,0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из бюджета муниципального образования Мостовский район, в том числе по годам:</w:t>
      </w:r>
    </w:p>
    <w:p>
      <w:pPr>
        <w:pStyle w:val="21"/>
        <w:spacing w:lineRule="auto" w:line="252" w:before="0" w:after="0"/>
        <w:ind w:left="0" w:firstLine="85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щий объем финансирования подпрограммы «Профилактика терроризма и экстремизма на территории муниципального образования Мостовский район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–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»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 составляет </w:t>
      </w:r>
      <w:r>
        <w:rPr>
          <w:b w:val="false"/>
          <w:szCs w:val="28"/>
          <w:lang w:val="ru-RU"/>
        </w:rPr>
        <w:t xml:space="preserve">1 486,1 </w:t>
      </w:r>
      <w:r>
        <w:rPr>
          <w:b w:val="false"/>
          <w:szCs w:val="28"/>
        </w:rPr>
        <w:t xml:space="preserve">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21"/>
        <w:spacing w:lineRule="auto" w:line="252" w:before="0" w:after="0"/>
        <w:ind w:left="0"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вышение безопасности дорожного движения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составляет 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,0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textAlignment w:val="baseline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pacing w:lineRule="auto" w:line="252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textAlignment w:val="baseline"/>
        <w:rPr/>
      </w:pPr>
      <w:r>
        <w:rPr>
          <w:sz w:val="28"/>
          <w:szCs w:val="28"/>
        </w:rPr>
        <w:t>В рамках реализации муниципальной 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муниципальной программы разрабатывается согласно приложению № 3, утвержденное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еханизм реализации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  <w:r>
        <w:rPr>
          <w:b/>
          <w:sz w:val="28"/>
          <w:szCs w:val="28"/>
          <w:shd w:fill="FFFFFF" w:val="clear"/>
        </w:rPr>
        <w:t xml:space="preserve"> и контроль за ее выполнением</w:t>
      </w:r>
    </w:p>
    <w:p>
      <w:pPr>
        <w:pStyle w:val="Normal"/>
        <w:shd w:fill="FFFFFF" w:val="clear"/>
        <w:spacing w:lineRule="auto" w:line="252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муниципальной 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с участием органов местного самоуправления муниципального образования Мостовский район - муниципальных заказчиков, ответственных за выполнение мероприятий, исполнителей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муниципальных заказчиков, иных исполнителе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по мониторингу хода реализации муниципальной программы ежеквартально, до 25 – го числа месяца, следующего за последним месяцем отчетного квартала, представляются ответственными исполнителями по реализуемой муниципальной программе в управление экономике, инвестиций, туризма, торговли и сферы услуг администрации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 соисполнители муниципальной программы в пределах своей компетенции ежеквартально, не позднее 10 – го числа месяца, следующего за отчетным кварталом, предоставляют необходимую информацию ответственному исполнителю муниципальной программы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финансовое управление администрации муниципального образования Мостовский район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сети "Интернет"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сетевых планов-графиков и ходом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,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бщественное обсуждение проекта муниципальной программы в соответствии с постановлением администрации муниципального образования Мостовский район от 2 июня 2017 года № 586 «Об утверждении Порядка проведения общественного обсуждения проектов муниципальных правовых актов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мероприятий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ежемесячно представляет отчетность координатору муниципальной программы, организует работу по достижению целевых                      показателей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я муниципальной программе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убсидий, предусмотренных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bookmarkStart w:id="0" w:name="sub_10843"/>
      <w:bookmarkEnd w:id="0"/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  <w:lang w:val="en-US" w:eastAsia="en-US"/>
        </w:rPr>
      </w:pPr>
      <w:bookmarkStart w:id="1" w:name="sub_10843"/>
      <w:bookmarkEnd w:id="1"/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муниципального образования Мостовский район и </w:t>
      </w:r>
      <w:r>
        <w:rPr>
          <w:sz w:val="28"/>
          <w:szCs w:val="28"/>
          <w:lang w:val="en-US" w:eastAsia="en-US"/>
        </w:rPr>
        <w:t xml:space="preserve">Совет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муниципального образования Мостовский район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7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51:00Z</dcterms:created>
  <dc:creator>Irina_GOCHS</dc:creator>
  <dc:description/>
  <cp:keywords/>
  <dc:language>en-US</dc:language>
  <cp:lastModifiedBy>Пользователь Windows</cp:lastModifiedBy>
  <cp:lastPrinted>2018-09-28T09:01:00Z</cp:lastPrinted>
  <dcterms:modified xsi:type="dcterms:W3CDTF">2018-11-23T15:11:00Z</dcterms:modified>
  <cp:revision>6</cp:revision>
  <dc:subject/>
  <dc:title/>
</cp:coreProperties>
</file>