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№8«Повышение безопасности дорожного движения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    100,0 тысяч рублей из бюджета муниципального образования Мостовский райо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, в целях сокращения количества ДТП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ыми видами дорожно-транспортных происшествий в России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Вследствие выезда на полосу встречного движения регистрируется около 13% дорожно-транспортных происшествий. Каждое восьмое дорожно-транспортное происшествие совершил водитель, находившийся в состоянии опьянения, каждое седьмое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% всех происшествий, связанных с несоблюдением водителями требований безопасности дорожного движения. Наиболее многочисленной и самой уязвимой группой участников дорожного движения являются пешех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звана уменьшить количество пострадавших и погибших при ДТП на автодорогах местного значения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нижение количества ДТП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окращение числа лиц, пострадавших и погибших в результате ДТ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мероприятия по обеспечению безопасност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3005"/>
      <w:bookmarkStart w:id="5" w:name="sub_3005"/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134"/>
        <w:gridCol w:w="709"/>
        <w:gridCol w:w="142"/>
        <w:gridCol w:w="850"/>
        <w:gridCol w:w="816"/>
        <w:gridCol w:w="709"/>
        <w:gridCol w:w="1735"/>
        <w:gridCol w:w="1136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2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безопасности дорожного движения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едоставление субсидий из краевого бюджета бюджетам муниципальных образований Краснодарского края в целях софинансирования расходных обязательств муниципальных образова-ний Краснодарского края по участию в осуществлении мероприятий по предупреждению  детского дорожно-транспортного травматизма на  территории муниципальных образова-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ащение кабинетов по безопасности дорожного движения в образовательных организациях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ное управление образованием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5,0 тысяч рублей из</w:t>
      </w:r>
      <w:r>
        <w:rPr/>
        <w:t xml:space="preserve"> средств бюджета муниципального образования Мостовский район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6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  <w:r>
        <w:rPr>
          <w:sz w:val="28"/>
          <w:szCs w:val="28"/>
          <w:lang w:val="ru-RU"/>
        </w:rPr>
        <w:t>»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  <w:lang w:val="ru-RU"/>
        </w:rPr>
      </w:pPr>
      <w:r>
        <w:rPr>
          <w:sz w:val="2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6:00Z</dcterms:created>
  <dc:creator>Irina_GOCHS</dc:creator>
  <dc:description/>
  <cp:keywords/>
  <dc:language>en-US</dc:language>
  <cp:lastModifiedBy>Пользователь</cp:lastModifiedBy>
  <cp:lastPrinted>2018-09-28T09:10:00Z</cp:lastPrinted>
  <dcterms:modified xsi:type="dcterms:W3CDTF">2018-11-26T05:55:00Z</dcterms:modified>
  <cp:revision>467</cp:revision>
  <dc:subject/>
  <dc:title/>
</cp:coreProperties>
</file>