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8 – 2020 годы составляет </w:t>
            </w:r>
            <w:r>
              <w:rPr>
                <w:sz w:val="28"/>
                <w:szCs w:val="28"/>
                <w:shd w:fill="FFFFFF" w:val="clear"/>
              </w:rPr>
              <w:t>21 803,2 тыс. рублей, в том числе: 19 163,2 тысяч рублей из бюджета муниципального образования Мостовский район, 2 640,0 тысяч рублей из бюджета город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8 263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 77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 77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8 – 2020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21 803,2 </w:t>
      </w:r>
      <w:r>
        <w:rPr>
          <w:sz w:val="28"/>
          <w:szCs w:val="28"/>
        </w:rPr>
        <w:t>тысячи рублей за счет средств бюджета муниципального образования Мостовский район 19 163,2 тысяч рублей, 2 640,0 тысяч рублей из бюджета городских поселений на весь период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3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0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ред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03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8-09-26T15:44:00Z</cp:lastPrinted>
  <dcterms:modified xsi:type="dcterms:W3CDTF">2018-09-26T09:44:00Z</dcterms:modified>
  <cp:revision>433</cp:revision>
  <dc:subject/>
  <dc:title/>
</cp:coreProperties>
</file>