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/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/>
      </w:pPr>
      <w:r>
        <w:rPr>
          <w:sz w:val="28"/>
          <w:szCs w:val="28"/>
        </w:rPr>
        <w:t>от 3 ноября 2017 г. №1281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Мостов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3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программа № 4 «Укрепление правопорядка, профилактика правонарушений, усиление борьбы с преступностью в Мостовском районе»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47 904,3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462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6 962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8 479,3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9 437,5 тыс. рублей, в том числе: 15 977,6  тысяч рублей из бюджета муниципального образования Мостовский район, 13 459,9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8 276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9 420,1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1 740,7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3 353,5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3 75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4 161,8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5 441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 «Укрепление правопорядка, профилактика правонарушений, усиление борьбы с преступностью в Мостовском районе» всего на 2018-2020 годы – 98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98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4 579,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1 872,3 тысяч рублей из бюджета муниципального образования Мостовский район, 2 706,7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335,5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3 194,6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1 048,9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 436,3 тысяч рублей, в том числе: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341,3 </w:t>
            </w:r>
            <w:r>
              <w:rPr>
                <w:sz w:val="28"/>
                <w:szCs w:val="28"/>
              </w:rPr>
              <w:t>тысяч рублей из бюджета муниципального образования Мостовский район, 95,0 тысяч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86,3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5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49"/>
        <w:gridCol w:w="1134"/>
        <w:gridCol w:w="992"/>
        <w:gridCol w:w="992"/>
        <w:gridCol w:w="8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ГО и ЧС  Мостовского район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тационарного металлодетектора на объектах 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системами видеонаблюд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стройство ограждения территорий, автоматических ворот, устройство КПП, установка шлагбаумов учреждений здравоохран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населения Мостовс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8 года по 2020 год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5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 (приложение 3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. Подпрограмма № 3 «Снижение рисков и смягчение последствий чрезвычайных ситуаций природного и техногенного характера» (приложение 4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рограмма №  4 «Укрепление правопорядка, профилактика правонарушений, усиление борьбы с преступностью в Мостовском районе» (приложение 5 к муниципальной программе «Обеспечение безопасности населения»)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дпрограмма направлена на профилактику, предупреждение и оперативное раскрытие правонарушений в общественных мест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а № 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(приложение 6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дпрограмма № 8 «Повышение безопасности дорожного движения» (приложение 7 к муниципальной программе «Обеспечение безопасности населения»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2 к муниципальной программе «Обеспечение безопасности».</w:t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47 904,3 </w:t>
      </w:r>
      <w:r>
        <w:rPr>
          <w:sz w:val="28"/>
          <w:szCs w:val="28"/>
          <w:shd w:fill="FFFFFF" w:val="clear"/>
        </w:rPr>
        <w:t xml:space="preserve">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79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94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85,0</w:t>
            </w:r>
          </w:p>
        </w:tc>
      </w:tr>
    </w:tbl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4.1. Общий объем финансирования подпрограммы «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на 2018 – 2020 годы» составляет 29 437,5 тыс. рублей из бюджета муниципального образования Мостовский район, в том числе по годам: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4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05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85,0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2. Общий объем финансирования подпрограммы «Снижение рисков и смягчение последствий чрезвычайных ситуаций природного и техногенного характера» составляет 13 353,5 тыс. рублей из бюджета муниципального образования Мостовский район, в том числе по годам: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44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.3. Общий объем финансирования подпрограммы «Укрепление правопорядка, профилактика правонарушений, усиление борьбы с преступностью в Мостовском районе» составляет  98,0 тыс. руб., в том числе по годам: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.4. Общий объем финансирования подпрограммы «Профилактика терроризма и экстремизма на территории муниципального образования Мостовский район на 2018–2020 годы» составляет 4 579,0 тыс. руб., в том числе по годам: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8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48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5. Общий объем финансирования подпрограммы «Повышение безопасности дорожного движения» составляет  286,3  тыс. рублей, в том числе по годам: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3, утвержденное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щественное обсуждение проекта муниципальной программы в соответствии с постановлением администрации муниципального образования Мостовский район от 2 июня 2017 г. № 586 «Об утверждении Порядка проведения общественного обсуждения проектов муниципальных правовых актов муниципального образования Мостовский район»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 МКУ «Управление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О и ЧС Мостовского района»</w:t>
        <w:tab/>
        <w:t xml:space="preserve">                                                  Р.Г. 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9:00Z</dcterms:created>
  <dc:creator>Irina_GOCHS</dc:creator>
  <dc:description/>
  <cp:keywords/>
  <dc:language>en-US</dc:language>
  <cp:lastModifiedBy>Admin</cp:lastModifiedBy>
  <cp:lastPrinted>2020-06-03T11:25:00Z</cp:lastPrinted>
  <dcterms:modified xsi:type="dcterms:W3CDTF">2020-06-03T08:26:00Z</dcterms:modified>
  <cp:revision>7</cp:revision>
  <dc:subject/>
  <dc:title/>
</cp:coreProperties>
</file>