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 № 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Мостовский район от 15 декабря 2014 года № 28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е рынков сельскохозяйственной продукции, сырья и продовольствия» абзац «Объемы бюджетных ассигнований муниципальной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5 –                    2017 годах, составляет 54666,8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1276,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76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–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52462,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340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712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193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928,1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2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7 год – 0,0 тыс. рублей.»;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Перечень и краткое описание подпрограмм и основных мероприятий муниципальной программы» таблицу № 1 «Перечень основных мероприятий муниципальной программы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96"/>
        <w:gridCol w:w="1276"/>
        <w:gridCol w:w="1133"/>
        <w:gridCol w:w="1134"/>
        <w:gridCol w:w="1134"/>
        <w:gridCol w:w="1134"/>
        <w:gridCol w:w="851"/>
        <w:gridCol w:w="851"/>
      </w:tblGrid>
      <w:tr>
        <w:trPr>
          <w:trHeight w:val="14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(тыс. 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-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ный резуль-тат реализа-ции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част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ник муни-ципаль-ной прог-раммы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right="-108" w:hanging="567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3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3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5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3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1562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расходы на выплату персоналу; закупки товаров, работ и услуг для обеспечени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Освоение денежных средств в полном объ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7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/>
              <w:t>Увеличение количества малых форм хозяйствования получивших субсидии за сельскохозяйственную продук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8337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 в части 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 xml:space="preserve">Освоение денежных средств согласно утвержденному плану закладки площадей под создание культурных пастбищ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97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 в Мостовском районе в части возмещения  части процентной ставки по долгосрочным, среднесрочным и краткосрочным кредитам, взятым малыми формами хозяйств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 xml:space="preserve">Увеличение количества малых форм хозяйствования получивших субсидии за использование кредита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24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2526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852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2956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2212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Обустройство места для утилизации биологических отходов в специальной печи (крематор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353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-</w:t>
            </w:r>
          </w:p>
          <w:p>
            <w:pPr>
              <w:pStyle w:val="Normal"/>
              <w:rPr/>
            </w:pPr>
            <w:r>
              <w:rPr/>
              <w:t>рования численности безнадзорных животных на территории муниципального образования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Уменьшение количества безнадзор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</w:tbl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96"/>
        <w:gridCol w:w="1276"/>
        <w:gridCol w:w="1133"/>
        <w:gridCol w:w="1134"/>
        <w:gridCol w:w="1134"/>
        <w:gridCol w:w="993"/>
        <w:gridCol w:w="992"/>
        <w:gridCol w:w="851"/>
      </w:tblGrid>
      <w:tr>
        <w:trPr>
          <w:trHeight w:val="113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иза достоверности определения сметной стоимости объекта: «Обустройство места (площадки) для размещения специальной печи (крематора) по уничтожению биологических отходов в 5200 м северо-западнее </w:t>
            </w:r>
          </w:p>
          <w:p>
            <w:pPr>
              <w:pStyle w:val="Normal"/>
              <w:rPr/>
            </w:pPr>
            <w:r>
              <w:rPr/>
              <w:t>п. Мостовской, Мостов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4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Устойчивое развитие сельских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Завершение строительства СОШ №22 в с. Солен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4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7" w:right="-1102" w:hanging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96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»;      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>3)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инансирование мероприятий муниципальной программы планируется осуществлять в установленном порядке за счет средств федерального, краевого и местного бюджетов. Общая потребность в финансовых средствах на реализацию мероприятий муниципальной программы на период с 2015 по 2017 годы составляет 54666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из средств федерального бюджета – 1276,5 тыс. рублей, краевого бюджета – 52462,2  тыс. рублей и местного бюджета – 928,1 тыс. рублей. </w:t>
        <w:tab/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54666,8  тыс. рублей, в том числе по годам: 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из средств федерального бюджета 1276,5 тыс. рублей, в том числе по годам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1200,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2016 год – 76,5,0 тыс. рублей.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 52462,2 тыс. рублей, в том числе по годам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13400,5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2016 год – 27124,7 тыс. рублей.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11937,0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средств местного бюджета 928,1 тыс. рублей, в том числе по годам: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928,1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0,0 тыс. рублей.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дпрограммы «Развитие малых форм хозяйствования в агропромышленном комплексе на территории Мостовского района» составит  47427,9  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средств федерального бюджета 1276,5 тыс. рублей, в том числе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1200,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76,5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 46151,4 тыс. рублей, в том числе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8794,7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25443,4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11913,3 тыс. рублей;</w:t>
      </w:r>
    </w:p>
    <w:p>
      <w:pPr>
        <w:pStyle w:val="Heading4"/>
        <w:spacing w:before="0" w:after="0"/>
        <w:rPr/>
      </w:pPr>
      <w:r>
        <w:rPr/>
        <w:t xml:space="preserve">            </w:t>
      </w:r>
      <w:r>
        <w:rPr>
          <w:b w:val="false"/>
        </w:rPr>
        <w:t>объем финансирования подпрограммы</w:t>
      </w:r>
      <w:r>
        <w:rPr/>
        <w:t xml:space="preserve"> </w:t>
      </w:r>
      <w:r>
        <w:rPr>
          <w:b w:val="false"/>
        </w:rPr>
        <w:t>«Обеспечение эпизоотического, ветеринарно-санитарного благополучия на территории Мостовского района» составит 3214,6</w:t>
      </w:r>
      <w:r>
        <w:rPr>
          <w:b w:val="false"/>
          <w:color w:val="000000"/>
        </w:rPr>
        <w:t xml:space="preserve"> </w:t>
      </w:r>
      <w:r>
        <w:rPr>
          <w:b w:val="false"/>
        </w:rPr>
        <w:t>тыс. рублей, в том чис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из средств краевого бюджета 3214,6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1489,6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6 год – 1681,3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017 год – 23,7 тыс. рублей;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</w:t>
      </w:r>
      <w:r>
        <w:rPr>
          <w:sz w:val="28"/>
          <w:szCs w:val="28"/>
        </w:rPr>
        <w:t xml:space="preserve"> средств местного бюджета 20,0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– 20,0 тыс. рублей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«Устойчивое развитие сельских территорий» составил 4024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, в том числе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3116,2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908,1 тыс. рублей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 приложении №1 к муниципальной программ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«Паспорт подпрограммы «Развитие малых форм хозяйствования в агропромышленном комплексе на территории Мостовского района» абзац «Объемы бюджетных ассигнований подпрограммы» изложить в следующей редакции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овых ресурсов, предусмотренных на реализацию подпрограммы в 2015 – 2017 годах, составляет 47427,9 тыс. рублей, в том числе: за счет средств федерального бюджета 1276,5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7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7 год – 0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краевого бюджета – 46151,4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8794,7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25443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7 год – 11913,3 тыс. рублей.»;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Перечень и краткое описание мероприятий подпрограммы» таблицу № 2 «Перечень мероприятий подпрограммы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мероприятий подпрограммы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right"/>
        <w:rPr/>
      </w:pPr>
      <w:r>
        <w:rPr/>
        <w:t>(тыс. руб.)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134"/>
        <w:gridCol w:w="1134"/>
        <w:gridCol w:w="1062"/>
        <w:gridCol w:w="1062"/>
        <w:gridCol w:w="994"/>
        <w:gridCol w:w="1134"/>
        <w:gridCol w:w="99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/>
              <w:t>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Непосредственный результат реализа-ции мероприя-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-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ник муниципальной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right="-108" w:hanging="567"/>
              <w:jc w:val="center"/>
              <w:rPr/>
            </w:pPr>
            <w:r>
              <w:rPr/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7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99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1191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8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firstLine="567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113" w:hanging="108"/>
              <w:jc w:val="center"/>
              <w:rPr/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1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87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44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firstLine="567"/>
              <w:rPr/>
            </w:pPr>
            <w:r>
              <w:rPr/>
              <w:t>11913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8"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113" w:hanging="10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расходы на выплату персоналу; закупки товаров, работ и услуг для обеспечени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01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Освоение денежных средств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688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39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left="-532" w:right="-391" w:firstLine="283"/>
              <w:jc w:val="center"/>
              <w:rPr/>
            </w:pPr>
            <w:r>
              <w:rPr/>
              <w:t>10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/>
              <w:t xml:space="preserve">Увеличение количества малых форм хозяйствования получивших субсидии за сельскохозяйственную продукцию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80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 в части 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Освоение денежных средств согласно утвержденному плану закладки площадей под создание культурных пастби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2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ещение 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38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Увеличение количества малых форм хозяйствования получивших субсидии за использование креди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8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7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99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11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firstLine="567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87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44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firstLine="567"/>
              <w:rPr/>
            </w:pPr>
            <w:r>
              <w:rPr/>
              <w:t>11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дел 4 «Обоснование ресурсного обеспечения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подпрограммы в 2015 – 2017 годах, составляет 47427,9 тыс. рублей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1276,5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5 год – 120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 – 76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краевого бюджета 46151,4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5 год – 8794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 – 25443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17 </w:t>
      </w:r>
      <w:r>
        <w:rPr>
          <w:sz w:val="28"/>
          <w:szCs w:val="28"/>
        </w:rPr>
        <w:t>год – 11913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В приложении № 2 к муниципальной програм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аспорте подпрограммы «Обеспечение эпизоотического, ветеринарно-санитарного благополучия на территории Мостовского района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абзац  «Объемы бюджетных ассигнований подпрограммы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«Объемы бюджетных ассигнований          </w:t>
      </w:r>
      <w:r>
        <w:rPr>
          <w:color w:val="000000"/>
          <w:sz w:val="28"/>
          <w:szCs w:val="28"/>
        </w:rPr>
        <w:t>Объем финансовых ресурсов,</w:t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</w:rPr>
        <w:t xml:space="preserve">подпрограммы                  </w:t>
        <w:tab/>
        <w:tab/>
      </w:r>
      <w:r>
        <w:rPr>
          <w:color w:val="000000"/>
          <w:sz w:val="28"/>
          <w:szCs w:val="28"/>
        </w:rPr>
        <w:t xml:space="preserve">предусмотренных на реализацию          подпрограммы в 2015 – 2017 годах, составляет 3214,6 тыс. рублей, в том числе: </w:t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8"/>
          <w:szCs w:val="28"/>
        </w:rPr>
        <w:t>из средств краевого бюджета:</w:t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8"/>
          <w:szCs w:val="28"/>
        </w:rPr>
        <w:t>2015 год – 1489,6 тыс. рублей;</w:t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8"/>
          <w:szCs w:val="28"/>
        </w:rPr>
        <w:t>2016 год – 1681,3тыс. рублей;</w:t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8"/>
          <w:szCs w:val="28"/>
        </w:rPr>
        <w:t>2017 год -  23,7 тыс. рублей;</w:t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редств местного бюджета:</w:t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20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 – 0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год -  0,0 тыс. рублей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2)в разделе 3 «Перечень  и краткое описание основных мероприятий подпрограммы» таблицу №3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/>
      </w:pPr>
      <w:r>
        <w:rPr>
          <w:sz w:val="28"/>
          <w:szCs w:val="28"/>
        </w:rPr>
        <w:t>«Перечень основных мероприятий подпрограммы</w:t>
        <w:tab/>
      </w:r>
    </w:p>
    <w:p>
      <w:pPr>
        <w:pStyle w:val="Normal"/>
        <w:tabs>
          <w:tab w:val="clear" w:pos="708"/>
          <w:tab w:val="left" w:pos="993" w:leader="none"/>
          <w:tab w:val="left" w:pos="8222" w:leader="none"/>
          <w:tab w:val="left" w:pos="9498" w:leader="none"/>
        </w:tabs>
        <w:ind w:left="142"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993" w:leader="none"/>
        </w:tabs>
        <w:ind w:left="142"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992"/>
        <w:gridCol w:w="993"/>
        <w:gridCol w:w="992"/>
        <w:gridCol w:w="707"/>
        <w:gridCol w:w="850"/>
        <w:gridCol w:w="99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-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всего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по год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35" w:leader="none"/>
              </w:tabs>
              <w:ind w:lef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0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преждение риска заноса, распространения и ликвидация очагов африканской чумы свиней  на территории Мостов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9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венций на осуществление отдель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мест для уничтожения биологических отходов в специальных печах (крематорах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firstLine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ind w:left="-108" w:right="-1102" w:firstLine="9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532" w:right="-1102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места для утилизации биологических в специальной печи (крематор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иза достоверности определения сметной стоимости объекта: «Обустройство места (площадки) для размещения специальной печи (крематора) по уничтожению биологических отходов в 5200 м северо-западне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остовской, Мостов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76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венций на осуществление отдель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-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численности безнадзорных и павших живот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разделе 4 «Обоснование ресурсного обеспечения подпрограммы» абзац первый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финансовых ресурсов, предусмотренных на реализацию подпрограммы в 2015 – 2017 годах из средств краевого бюджета составляет 3194,6 тыс. рублей, в том числе по года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5 год – 1489,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 – 1681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23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20,0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5 год – 2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 –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хозяйства                                                                                  А.И.Бай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0"/>
        </w:tabs>
        <w:ind w:left="5556" w:hanging="600"/>
      </w:pPr>
      <w:rPr/>
    </w:lvl>
  </w:abstractNum>
  <w:abstractNum w:abstractNumId="3">
    <w:lvl w:ilvl="0">
      <w:start w:val="2016"/>
      <w:numFmt w:val="decimal"/>
      <w:lvlText w:val="%1"/>
      <w:lvlJc w:val="left"/>
      <w:pPr>
        <w:tabs>
          <w:tab w:val="num" w:pos="0"/>
        </w:tabs>
        <w:ind w:left="1190" w:hanging="480"/>
      </w:pPr>
      <w:rPr/>
    </w:lvl>
  </w:abstractNum>
  <w:abstractNum w:abstractNumId="4">
    <w:lvl w:ilvl="0">
      <w:start w:val="2016"/>
      <w:numFmt w:val="decimal"/>
      <w:lvlText w:val="%1"/>
      <w:lvlJc w:val="left"/>
      <w:pPr>
        <w:tabs>
          <w:tab w:val="num" w:pos="0"/>
        </w:tabs>
        <w:ind w:left="1427" w:hanging="576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6" w:firstLine="766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6" w:firstLine="766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12:00Z</dcterms:created>
  <dc:creator>user</dc:creator>
  <dc:description/>
  <cp:keywords/>
  <dc:language>en-US</dc:language>
  <cp:lastModifiedBy>Admin</cp:lastModifiedBy>
  <cp:lastPrinted>2017-05-05T15:19:00Z</cp:lastPrinted>
  <dcterms:modified xsi:type="dcterms:W3CDTF">2017-05-05T12:03:00Z</dcterms:modified>
  <cp:revision>111</cp:revision>
  <dc:subject/>
  <dc:title> </dc:title>
</cp:coreProperties>
</file>