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67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«Развитие культур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67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ого район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Совершенствование деятельности муниципальных учреждений отрасли культуры по предоставлению муниципальных услуг» муниципальной программы «Развитие культуры Мосто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 «Совершенствование деятельности муниципальных учреждений отрасли культуры по предоставлению муниципальных услуг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 «Развитие культуры Мостовского район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5142"/>
        <w:gridCol w:w="669"/>
        <w:gridCol w:w="142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, муниципальные учреждения отрасли культуры Мостовского района, муниципальное казенное учреждение муниципального образования Мостовский район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качества и доступности  муниципальных услуг сферы культуры для всех  категорий потребителей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gridSpan w:val="4"/>
            <w:tcBorders/>
          </w:tcPr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 муниципальных  учреждений культуры Мостовского района 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предотвращение утраты культурного наследия Кубани</w:t>
            </w:r>
          </w:p>
          <w:p>
            <w:pPr>
              <w:pStyle w:val="ConsPlusNonformat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хранение и развитие художественно-эстетического образования и кадрового  потенциала в муниципальных учреждениях отрасли культуры Мостовского района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7 годы</w:t>
            </w:r>
          </w:p>
        </w:tc>
        <w:tc>
          <w:tcPr>
            <w:tcW w:w="8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b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овых ресурсов, предусмотренных на реализацию подпрограммы в 2015 – 2017 годах, составляет 323428,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бюджетов сельских и городских поселений 197844,6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60413,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62721,5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7471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районного бюджета 117217,2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6507,6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39867,6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0842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краевого бюджета 8366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2697,4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6 год – 404,1 тыс.рубле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5264,8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 осуществляет отдел культуры администрации муниципального образования Мостовский райо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shd w:fill="FFFFFF" w:val="clear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еализацию конституционного права жителей «на участие в культурной жизни и пользование учреждениями культуры на доступ к культурным ценностям» обеспечивают общедоступные учреждения культур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Сегодня </w:t>
      </w:r>
      <w:r>
        <w:rPr>
          <w:color w:val="000000"/>
          <w:sz w:val="28"/>
          <w:szCs w:val="28"/>
        </w:rPr>
        <w:t>сеть учреждений отрасли «Культура» Мостовского района включает в себя 53 учреждения: 25 библиотек, 25 клубных учреждений,                         2 Детские школы искусств, 1 кинотеатр и насчитывает около 500 человек работ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Ежегодно кадровый потенциал муниципальных учреждений раст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Ежегодно увеличиваются объемы муниципальных услуг, оказываемых населению муниципальными учреждениями культуры отрасл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Так, за последние 5 лет (с 2011 по 2015 годы) число клубных формирований выросло на 31 единицу, а количество участников в них -               на 349 человек. Количество посещений кинотеатра выросло на 40 тысяч (более чем в 4 раза), а читателей муниципальных библиотек – на 300 челове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 мере ежегодного увеличения объема услуг культуры, потребляемых населением, все большее значение приобретает качество предоставляемых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2012 году на федеральном и краевом уровне принят ряд программно</w:t>
        <w:softHyphen/>
        <w:t>концептуальных документов, определяющих направления реформ в сфере государственного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вышение качества и эффективности предоставления муниципальных услуг является одним из поручений Указа Президента Российской Федерации           от 7 мая 2012 года №597«О мероприятиях по реализации государственной социальной политик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Целевым ориентиром преобразований, проводимых Правительством Российской Федерации, является интенсивный рост производительности труда и доступность услуг в социальной сфере, ориентация деятельности учреждений на эффективное удовлетворение запросов и потребностей люд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Постановлением главы администрации муниципального образования Мостовский район от 1 марта 2013года №485 утвержден </w:t>
      </w:r>
      <w:r>
        <w:rPr>
          <w:color w:val="000000"/>
          <w:sz w:val="28"/>
          <w:szCs w:val="28"/>
        </w:rPr>
        <w:t>план мероприятий («дорожная карта») «Изменения в отраслях социальной сферы муниципального образования Мостовский район, направленные на повышение эффективности сферы культуры»</w:t>
      </w:r>
      <w:r>
        <w:rPr>
          <w:color w:val="000000"/>
          <w:sz w:val="28"/>
        </w:rPr>
        <w:t>, в соответствии с которым к 2016 году уровень удовлетворенности населения Мостовского района качеством предоставления муниципальных услуг в сфере культуры должен составить 85 процен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месте с тем, в деятельности муниципальных учреждений отрасли культуры Мостовского района существует ряд проблем, негативно влияющих на качество услуг и снижающих темпы их дальнейше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Для муниципальных библиотек в настоящее время самой острой проблемой остается сохранение и пополнение библиотечных фондов книгами  и периодическими изданиями. Фонды библиотек приходят в негодность, количество списанных книг превышает количество поступающих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В целях расширения свободного доступа читателей к фондам муниципальных библиотек необходимо проведение работ по оптимизации локальной сети библиотек, наращиванию компьютерного парка, внедрению автоматизированных систем нового поколения и обновленного программного обеспечения, созданию новых информационных ресурсов и услуг для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иноотрасль является одной из наиболее динамично развивающихся отраслей культуры, в то же время именно здесь явно существует и быстрыми темпами развивается конкуренция со стороны коммерческих учреждений кинопоказа. Актуальна эта проблема и для Мостовского района, так как существует частная организация, осуществляющая кинопоказ, которая создает конкуренцию муниципальному киноучрежд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строй проблемой остается низкий, по сравнению с внебюджетным сектором экономики, уровень средней заработной платы работников куль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В целях реализации распоряжения Правительства Российской Федерации от 26 ноября 2012 года №2196-р, постановления главы администрации (губернатора) Краснодарского края от 25 февраля 2013 года №157 «Об утверждении плана мероприятий («дорожной карты») «Изменения в отраслях социальной сферы Краснодарского края, направленные на повышение эффективности сферы культуры», постановления главы администрации муниципального образования Мостовский район от 1 марта 2013года №485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мероприятий («дорожной карты») «Изменения в отраслях социальной сферы муниципального образования Мостовский район, направленные на повышение эффективности сферы культуры»,                                     </w:t>
      </w:r>
      <w:r>
        <w:rPr>
          <w:rFonts w:cs="Times New Roman" w:ascii="Times New Roman" w:hAnsi="Times New Roman"/>
          <w:color w:val="000000"/>
          <w:sz w:val="28"/>
          <w:szCs w:val="24"/>
        </w:rPr>
        <w:t>в муниципальных учреждениях предусмотрены мероприятиям по доведению размеров заработной платы работников учреждений культуры до уровня средней по экономике, сохранению и развитию кадрового потенциала учреждений культуры, повышению престижности и привлекательности профессий в сфере куль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шение существующих проблем в деятельности муниципальных учреждений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и, задач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 – повышение качества и доступности муниципальных услуг в сфере культуры для всех категорий потреби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здание условий для свободного и оперативного доступа                                      к информационным ресурсам и знаниям муниципальных учреждений культуры Мостов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предотвращение утраты культурного наследия Куба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хранение и развитие художественно-эстетического образования                          и кадрового потенциала в муниципальных учреждениях отрасли культуры Мосто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: 2015 – 2017 годы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Перечень мероприятий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417"/>
        <w:gridCol w:w="1179"/>
        <w:gridCol w:w="948"/>
        <w:gridCol w:w="992"/>
        <w:gridCol w:w="992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-ва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-рования, всего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лучатель субсидий, исполнитель, ответственный за выполнение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ых бюджетных и автономных учреждений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уры (предоставление субсидий учреждениям культуры, подведомствен-ным отделу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уры администрации муниципального образования Мостовский рай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827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48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10726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-ные бюджетные и автономные учреждения - получатели субсид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684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2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7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43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муниципальным бюджетным и автономным учреждениям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уры, подведомствен-ным отделу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ы администрации муниципального образования Мостовский район на осуществление капитального ремонта зданий и сооружений, а также разработку проектно-сметной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и в целях проведени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ого ремо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-ные бюджетные и автономные учреждения - получатели субсид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4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color w:val="000000"/>
              </w:rPr>
              <w:t>2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униципального казенного учреждения, подведомствен-ного отделу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ультуры администрации муниципального образования Мостов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58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9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4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color w:val="000000"/>
              </w:rPr>
              <w:t>2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3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7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жилых помещений, отопления 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вещения работникам, проживающим и работающим в сельской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7,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-ные бюджетные и автономные учреждения - получатели субсид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-ции МО Мостовский район – ответствен-ный 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мероприятия</w:t>
            </w:r>
          </w:p>
        </w:tc>
      </w:tr>
      <w:tr>
        <w:trPr>
          <w:trHeight w:val="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428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5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6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5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5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дпрограммы предусматривается осуществлять за счет средств бюджетов муниципального образования Мостовский район,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ъем финансовых ресурсов, предусмотренных на реализацию подпрограммы в 2015 – 2017 годах, составляет 319903,1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тыс.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 средств бюджетов сельских и городских поселений 197844,6 тыс.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5 год – 60413,1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6 год – 62721,5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7 год – 74710,0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 средств районного бюджета 117217,2 тыс.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5 год – 36507,6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6 год – 39867,6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7 год – 40842,0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з средств краевого бюджета 8366,3 тыс.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5 год – 2697,4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016 год – 404,1 тыс.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7 год – 5264,8 тыс.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мероприятий на 2015 - 2017 годы определен исходя из структуры бюджетных расходов муниципальных учреждений, подведомственных отделу культуры администрации муниципального образования Мостовский райо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ероприятий за счет краевого бюджета определен в соответствии с Порядком распределения и предоставления субсидий из краевого бюджета бюджетам муниципальным образований Краснодарского кра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ценка социально-экономической эффективности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эффективности подпрограммы, проводится в соответствии                   с Методикой оценки эффективности муниципальных программ</w:t>
      </w:r>
      <w:r>
        <w:rPr>
          <w:color w:val="000000"/>
          <w:sz w:val="28"/>
          <w:szCs w:val="28"/>
          <w:shd w:fill="FFFFFF" w:val="clear"/>
        </w:rPr>
        <w:t xml:space="preserve"> (приложение    № 3 к постановлению</w:t>
      </w:r>
      <w:r>
        <w:rPr>
          <w:color w:val="000000"/>
          <w:sz w:val="28"/>
          <w:szCs w:val="28"/>
        </w:rPr>
        <w:t xml:space="preserve"> администрации муниципального образования Мостовский район от 27 января 2016 года № 3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агаемыми результатами реализации подпрограммы явля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уровня и качества жизни населения Мостовского района за счет увеличения доступности культурного продукта, предоставляемого муниципальными учреждениями отрасл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качества и расширение спектра муниципальных услуг                         в сфере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социальной активности жителей, вовлечение населения                  в процесс создания культурного продукта и формирования комфортной среды жизнедеятельности населенных пункт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средней заработной платы работников отрасли, повышение престижности и привлекательности профессий в сфере культу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06"/>
        <w:gridCol w:w="1292"/>
        <w:gridCol w:w="877"/>
        <w:gridCol w:w="838"/>
        <w:gridCol w:w="76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клубных формированиях муниципальных организац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ность населения муниципальными учреждениями культурно-досугового типа в расчете на 100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а зрителей киносеансов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библиотечным обслуживанием населения Мост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окументовыдач в муниципальных библиотек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экз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6.Критерии выполнения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79"/>
        <w:gridCol w:w="1276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оводимых культурно-досуговых мероприят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ые смотры, конкурсы, фестивали самодеятельного художественного творче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клубных формирований в культурно-досуговых учреждениях Мостов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участников клубных формирований в культурно-досуговых учреждениях Мостовского райо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етодическими службами справок, консультаций и иных методических усл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осещений киносеансо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8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личество документовыдач в муниципальных библиотеках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ыс.экз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хват эстетическим образованием детей школьного возраст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апитального/текущего ремонта объектов культу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.Механизм реализации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подпрограммой направлена на достижение поставленных целей и задач и повышение эффективности от проведения каждого мероприятия, а также на получение устойчивых результа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подпрограммой осуществляет координатор подпрограммы - отдел культуры администрации муниципального образования Мостовский райо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ветственными исполнителями мероприятий подпрограммы являются муниципальные учреждения, подведомственные отделу культуры администрации муниципального образования Мостовский район. Исполнители несут ответственность за своевременную и полную реализацию программных мероприятий и за достижение утверждённых значений целевых индикаторов подпрограм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под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ординацию деятельности подведомственных муниципаль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своевременной и полной реализацией программ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предложений по объемам и источникам средств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ценку социально-экономической эффективности, а так же оценку целевых индикаторов и показателей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утверждает сетевые планы-графики реализации мероприятий подпрограммы, осуществляет контроль за их выполн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рдинатор в процессе реализации под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ключает в установленном порядке договоры с муниципальными бюджетными и автономными учреждени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ет ответственность за нецелевое использование бюджетных средств под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ует бюджетные заявки на финансирование мероприятий подпрограмм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ники и исполнители подпрограммы, в пределах своей компетенции, ежеквартально, не позднее 10-го числа месяца, следующего за отчетным кварталом, предоставляют 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ам мониторинга                                       в соответствии с Порядком принятия решения о разработке, формирования, реализации и оценки эффективности муниципальных программ Мостовского района, утвержденным постановлением администрации муниципального образования Мостовский район от 27 января 2016 года № 3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ветственному исполнителю (координатору) муниципальной програм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и муниципальным бюджетным и автономным учреждениям на выполнение муниципального задания осуществляется координатором подпрограммы в порядке, установленном постановлением администрации муниципального образования Мостовский район от 14 июля 2011 года №2096 «О порядке формирования и финансового обеспечения выполнения муниципального задания в отношении муниципальных учреждений муниципального образования Мостовский район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енсация расходов на оплату жилых помещений, отопления                        и освещения работникам государственных и муниципальных образовательных учреждений культуры, проживающим и работающим в сельской местности, осуществляются в соответствии с постановлением главы администрации (губернатора) Краснодарского края от 11 мая 2011 года                                           № 475 «О предоставлении мер социальной поддержки педагогическим работникам образовательных учреждений, проживающим и работающим                      в сельской местности, рабочих поселках (поселках городского типа) Краснодарского края, по оплате жилых помещений, отопления и освещения»,                а так же работникам муниципальных учреждений культуры в соответствии                 с решениями советов сельских и городских поселений Мост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венции органам местного самоуправления муниципальных образований Краснодарского края на реализацию переданных государственных полномочий по предоставлению компенсации педагогическим работникам образовательных учреждений предоставляются в соответствии с Законом Краснодарского края от 15 декабря 2004 года №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. Порядок предоставления и расходования указанных субвенций определяется нормативным правовым актом главы администрации (губернатора)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контроль за ходом реализации подпрограммы осуществляет администрация муниципального образования Мостовский район.»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Мостовский район                                                               И.В. Ше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3:00Z</dcterms:created>
  <dc:creator>I3</dc:creator>
  <dc:description/>
  <cp:keywords/>
  <dc:language>en-US</dc:language>
  <cp:lastModifiedBy>admin</cp:lastModifiedBy>
  <cp:lastPrinted>2016-04-26T13:32:00Z</cp:lastPrinted>
  <dcterms:modified xsi:type="dcterms:W3CDTF">2016-04-29T08:27:00Z</dcterms:modified>
  <cp:revision>192</cp:revision>
  <dc:subject/>
  <dc:title/>
</cp:coreProperties>
</file>