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67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муниципальной программе «Развитие культуры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567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ского район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ультура Мостовского района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>«Развитие культуры Мостовского 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дпрограммы «Культура Мостовского района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культуры Мостовского района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культуры администрации муниципального образования Мостовский рай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культуры администрации муниципального образования Мостовский район, учреждения культуры и дополнительного образования детей отрасли культуры Мостовского района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ых условий для  приобщения жителей района к культурным ценностям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095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качества услуг, предоставляемых учреждениями культуры Мостовского района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художественно-эстетического образования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развитие кадрового потенциала отрасли культуры Мостовского района</w:t>
            </w:r>
          </w:p>
          <w:p>
            <w:pPr>
              <w:pStyle w:val="ConsPlusNonformat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ение материально-технической базы учреждений отрасли культуры Мостовского района</w:t>
            </w:r>
          </w:p>
        </w:tc>
      </w:tr>
    </w:tbl>
    <w:p>
      <w:pPr>
        <w:pStyle w:val="Normal"/>
        <w:ind w:left="3360" w:hanging="3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2"/>
        <w:gridCol w:w="5142"/>
        <w:gridCol w:w="669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дельный вес населения, участвующего            в клубных формированиях муниципальных организаций культ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хват детей школьного возраста (6-18 лет) эстетическим образованием, предоставляемым детскими школами искусст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о участников клубных формирований  муниципальных культурно-досуговых учрежде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экземпляров библиотечного фонда общедоступных библиотек в расчете на                  1000 человек на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пользователей библиотеками в расчете                  на 1000 человек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ность населения муниципальными  учреждениями культурно-досугового типа                          в расчете на100000 человек на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а зрителей киносеансов (по сравнению с предыдущим годо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дельный вес населения, участвующего                       в платных культурно-досуговых мероприятиях, проводимых муниципальными учреждениями культу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экземпляров новых поступлений                в библиотечные фонды общедоступных библиотек на 1000 человек на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доли общедоступных библиотек,  подключенных к сети «Интернет», в общем  количестве государственных (муниципальных) библиоте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ват библиотечным обслуживанием населения Мостов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документовыдач в муниципальных  библиотек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методических и консультативных мероприятий муниципальных библиоте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культурно-массовых мероприятий,  проведенных муниципальными учреждениями культу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оходов от предпринимательской деятельности в общем объеме финансовых средств учреждений культуры и искус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количества библиографических записей в электронных каталогах муниципальных библиотек Мостовского района (по сравнению с предыдущим годо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удовлетворенности жителей качеством предоставления муниципальных услуг в сфере культу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доли детей, привлекаемых                           к участию в творческих мероприятиях,                         в общем числе дет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– 2017 годы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подпрограммы в 2015 – 2017 годах, составляет 4918,0 тыс.рублей из средств районного бюджета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598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46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7 год - 1860,0 тыс.рубле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  <w:shd w:fill="FFFFFF" w:val="clear"/>
        </w:rPr>
        <w:t>Содержание проблемы и обоснование необходимости ее реш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Проводимая в крае широкомасштабная модернизация всех сфер деятельности ставит задачи по реализации государственной политики в сфере культуры, направленной на повышение качества обслуживания населения                    и расширение ассортимента предоставляемых социально-культурных услуг. Востребованность муниципальных учреждений культуры Мостовского района повышается, однако, несмотря на ощутимые успехи в деле сохранения                                 и развития культурно</w:t>
        <w:softHyphen/>
        <w:t>досуговой инфраструктуры, осуществления библиотечно-информационного обслуживания, организации художественно-эстетического образования имеется ряд проблем, требующих ре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еобходимы, прежде всего: ремонт или замена кровель, столярных изделий, ремонт и устройство систем отопления, электропроводки                               и электрооборудования, обустройство водопроводов и канал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, обеспечение бесперебойного снабжения электроэнергией котельных (имеются генераторы в 2 учреждениях, потребность – 6 штук)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я предъявляет повышенные требования к созданию безопасных условий при хранении                        и использовании библиотечных фондов, а также обеспечению безопасности зрителей культурно-досуговых учреждений, участников массовых мероприятий. Необходимы средства на внедрение пожарно-охранных сигнализаций (не обеспечено 70% зданий), «тревожных» кнопок, металлоискателей, первичных средств пожаротушения (обеспеченность 25%)              и других средств безопасно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ые площади Мостовской детской школы искусств в 2,5 раза ниже нормативных показателей, поэтому существует острая необходимость решения вопроса увеличения площадей Мостовской детской школы искусств                                         и размещения Мостовской поселковой и Мостовской детской библиотек. Необходимо решение вопроса размещения в новых зданиях Баракаевского               и Узловского сельских клубов, </w:t>
      </w:r>
      <w:r>
        <w:rPr>
          <w:color w:val="000000"/>
          <w:sz w:val="28"/>
        </w:rPr>
        <w:t>что возможно осуществить, используя технологию быстровозводимых зданий, а</w:t>
      </w:r>
      <w:r>
        <w:rPr>
          <w:color w:val="000000"/>
          <w:sz w:val="28"/>
          <w:szCs w:val="28"/>
        </w:rPr>
        <w:t xml:space="preserve"> так же проведение капитальных ремонтов Дома культуры пос.Псебай, сельского Дома культуры ст.Губской, сельского Дома культуры пос.Перевалка, Хамкетинского, Бурненского                         и Северного сельских клуб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В целях повышения качества мероприятий культурно-досуговых учреждений необходимо создание новых концертных программ, отвечающих  современным запросам зрителей, укрепление материальной базы. В зрительных залах многих ДК значительно изношены одежда сцены и театральные кресла. Существующее сценическое оборудование морально и физически устарело. Во многих коллективах отсутствуют театральные и сценические костюмы                         и декорации. Необходимо оснащение учреждений культуры современным звукотехническим и светотехническим оборудованием, музыкальными инструментами, обеспечение обновляемости оборудования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ранспортное обеспечение учреждений культуры осуществляют                7 транспортных единиц, из которых только три соответствуют необходимым требованиям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ед библиотеками, как современными культурными центрами, ставятся задачи внедрения новых информационных технологий, оцифровки документов и предоставления услуг в электронном виде, создания собственных баз данных, подключенных к Интернет. В муниципальные библиотеки необходимо приобретать не только компьютеры, но и программное обеспечени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ение вышеуказанных проблем возможн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потенциала отрасли культур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и, задачи, сроки и этап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Цели подпрограммы: создание благоприятных условий для приобщения жителей к культурным ценностям, развитие и реализация культурного                          и духовного потенциала каждой лич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поставленных целей требует решения следующих задач: </w:t>
      </w:r>
    </w:p>
    <w:p>
      <w:pPr>
        <w:pStyle w:val="ConsPlusNonformat"/>
        <w:widowControl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свободного и оперативного доступа                                   к информационным ресурсам и знаниям;</w:t>
      </w:r>
    </w:p>
    <w:p>
      <w:pPr>
        <w:pStyle w:val="ConsPlusNonformat"/>
        <w:widowControl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качества услуг, предоставляемых учреждениями культуры Мостовского района;</w:t>
      </w:r>
    </w:p>
    <w:p>
      <w:pPr>
        <w:pStyle w:val="ConsPlusNonformat"/>
        <w:widowControl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художественно-эстетического обра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крепление материально-технической базы учреждений отрасли культуры Мостовского район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реализации подпрограммы – 2015 – 2017 годы.</w:t>
      </w:r>
    </w:p>
    <w:p>
      <w:pPr>
        <w:pStyle w:val="Normal"/>
        <w:ind w:left="36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Перечень мероприятий подпрограммы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701"/>
        <w:gridCol w:w="1179"/>
        <w:gridCol w:w="948"/>
        <w:gridCol w:w="992"/>
        <w:gridCol w:w="992"/>
        <w:gridCol w:w="170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-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-ния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-рования, всего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тветственный за выполнение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</w:t>
            </w:r>
          </w:p>
        </w:tc>
      </w:tr>
      <w:tr>
        <w:trPr>
          <w:trHeight w:val="2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, посвященных государственным праздникам, памятным датам и знаменательным событиям международного, российского, краевого и районного значения, а также иных мероприятий, фестивалей и конкурсов, обеспечение участия в краевых мероприятиях, фестивалях и конкур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МБУК «Мостовская ЦКС»</w:t>
            </w:r>
          </w:p>
        </w:tc>
      </w:tr>
      <w:tr>
        <w:trPr>
          <w:trHeight w:val="39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МБУК «Мостовская МБ»</w:t>
            </w:r>
          </w:p>
        </w:tc>
      </w:tr>
      <w:tr>
        <w:trPr>
          <w:trHeight w:val="3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тование межпоселенческих и поселенческих библиотек актуальной справочной, учебной, отраслевой, краеведческой литературой, книгами для детей и юношества, методической литератур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МБУК «Мостовская МБ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ращивание информационных ресурсов межпоселенческих и поселенческих библиотек, внедрение автоматизированных систем нового поколения, создание и оптимизация локальных вычислительных с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МБУК «Мостовская МБ»</w:t>
            </w:r>
          </w:p>
        </w:tc>
      </w:tr>
      <w:tr>
        <w:trPr>
          <w:trHeight w:val="25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мер социальной поддерж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детские школы искусств Мостовского района</w:t>
            </w:r>
          </w:p>
        </w:tc>
      </w:tr>
      <w:tr>
        <w:trPr>
          <w:trHeight w:val="2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типендий, премий, грантов муниципального уровня учащимся детских школ искус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район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ции МО Мостовский район, детские школы искусств Мостовского района</w:t>
            </w:r>
          </w:p>
        </w:tc>
      </w:tr>
      <w:tr>
        <w:trPr>
          <w:trHeight w:val="2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918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19"/>
              <w:ind w:lef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подпрограммы предусматривается осуществлять за счет средств бюджетов муниципального образования Мостовский район, сельских и городских поселений Мостовского района,                  с привлечением средств краевого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финансовых ресурсов, предусмотренных на реализацию подпрограммы в 2015 – 2017 годах, составляет 4918,0 тыс.рублей из средств районного бюджета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5 год – 1598,0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6 год – 1460,0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17 год - 1860,0 тыс.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бъема финансирования подпрограммы произведен на основан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предварительных смет расходов на проведение мероприятий под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соблюдения условий, связанных с софинансированием мероприятий по реализации государственных программ Краснодарского кра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обеспечения организации и проведения мероприятий межведомственных краевых программ и ак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нормативов обеспечения антитеррористической защищенности                          и пожарной безопасности зданий учреждений культуры и дополнительного образования де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обеспечения стандартов качества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обеспечения развития народного творчества и организации досуга населения, развития библиотечного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подпрограммы отдельные мероприятия, объемы                     и источники их финансирования могут корректироваться на основе анализа полученных результатов и с учетом реальных возможностей местного                         и краевого бюджетов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Оценка социально-экономической эффективности под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ценка эффективности подпрограммы, проводится в соответствии                   с Методикой оценки эффективности муниципальных программ</w:t>
      </w:r>
      <w:r>
        <w:rPr>
          <w:color w:val="000000"/>
          <w:sz w:val="28"/>
          <w:szCs w:val="28"/>
          <w:shd w:fill="FFFFFF" w:val="clear"/>
        </w:rPr>
        <w:t xml:space="preserve"> (приложение    № 3 к постановлению</w:t>
      </w:r>
      <w:r>
        <w:rPr>
          <w:color w:val="000000"/>
          <w:sz w:val="28"/>
          <w:szCs w:val="28"/>
        </w:rPr>
        <w:t xml:space="preserve"> администрации муниципального образования Мостовский район от 27 января 2016 года № 34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олагаемыми результатами реализации подпрограммы являю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вышение уровня и качества жизни населения Мостовского района за счет увеличения доступности культурного продукта в том числе, путем информатизации отрасл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вышение качества и расширение спектра муниципальных услуг                         в сфере культур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социальной активности жителей, вовлечение населения                  в процесс создания культурного продукта и формирования комфортной среды жизнедеятельности населенных пун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ценки социально-экономической эффективности подпрограммы будут использованы следующие показатели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333"/>
        <w:gridCol w:w="1292"/>
        <w:gridCol w:w="897"/>
        <w:gridCol w:w="851"/>
        <w:gridCol w:w="851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 населения, участвующего в клубных формированиях муниципальных организаций культур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хват детей школьного возраста (6-18 лет) эстетическим образованием, предоставляемым детскими школами искусств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о участников клубных формирований муниципальных культурно-досуговых учреждени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экземпляров библиотечного фонда общедоступных библиотек в расчете на 1000 человек насел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пользователей библиотеками в расчете на 1000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ность населения муниципальными учреждениями культурно-досугового типа в расчете на 100000 человек насел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числа зрителей киносеансов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населения, участвующего в платных культурно-досуговых мероприятиях, проводимых муниципальными учреждениями культур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экземпляров новых поступлений в библиотечные фонды общедоступных библиотек на 1000 человек на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доли общедоступных библиотек, подключенных к сети «Интернет», в общем количестве муниципальных библиотек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хват библиотечным обслуживанием населения Мосто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документовыдач в муниципальных библиотека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экз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,1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методических и консультативных мероприятий муниципальных библиотек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ультурно-массовых мероприятий, проведенных муниципальными учреждениями культур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количества библиографических записей в электронных каталогах муниципальных библиотек Мостовского района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уровня удовлетворенности жителей качеством предоставления муниципальных услуг в сфере культур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учащихся детских школ искусств, ежегодно удостоенных стипендий, премий, грантов муниципального уровн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доли детей, привлекаемых к участию в творческих мероприятиях, в общем числе дете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6.Критерии выполнения подпрограммы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846"/>
        <w:gridCol w:w="992"/>
        <w:gridCol w:w="992"/>
        <w:gridCol w:w="992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одимых культурно-досуговых мероприятий (единиц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етителей культурно-досуговых мероприятий (тысяч человек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е смотры, конкурсы, фестивали самодеятельного художественного творчества (единиц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лубных формирований в культурно-досуговых учреждениях Мостовского района (единиц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астников клубных формирований в культурно-досуговых учреждениях Мостовского района (человек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методическими службами справок, консультаций и иных методических услуг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щение киносеансов (человек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80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полнение фондов библиотек </w:t>
            </w:r>
          </w:p>
          <w:p>
            <w:pPr>
              <w:pStyle w:val="Default"/>
              <w:rPr/>
            </w:pPr>
            <w:r>
              <w:rPr/>
              <w:t xml:space="preserve">(ед. на 1 тыс. жителей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Количество общедоступных библиотек, подключенных к сети «Интернет» (единиц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ват эстетическим образованием детей школьного возраста, (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5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7.Механизм реализации подпрограммы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ее управление подпрограммой осуществляет координатор подпрограммы - отдел культуры администрации муниципального образования Мостовский район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ми исполнителями мероприятий подпрограммы являются муниципальные учреждения отрасли культуры муниципального образования Мостовский район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и несут ответственность за своевременную                    и полную реализацию программных мероприятий и за достижение утверждённых значений целевых индикаторов под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ор подпрограмм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атывает и утверждает сетевые планы-графики реализации мероприятий подпрограммы, осуществляет контроль за их выполнением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авливает предложения по распределению финансовых средств между исполнителями мероприятий под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контроль за эффективным и целевым использованием финансовых средств, выделяемых на реализацию мероприятий под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одготовку предложений по корректировке реализации мероприятий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мониторинг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мониторинг и анализ отчетов исполнителей, ответственных за реализацию соответствующих мероприятий подпрограммы, обеспечивает их представление в администрацию муниципального образования Мостовский райо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астники и исполнители подпрограммы, в пределах своей компетенции, ежеквартально, не позднее 10-го числа месяца, следующего за отчетным кварталом, предоставляют 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по формам мониторинга                                       в соответствии с Порядком принятия решения о разработке, формирования, реализации и оценки эффективности муниципальных программ Мостовского района, утвержденным постановлением администрации муниципального образования Мостовский район от 27 января 2016 года № 34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тветственному исполнителю (координатору) муниципальной программ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мероприятий подпрограммы осуществляется на основе муниципальных контрактов (договоров) на поставку товаров, выполнение работ, оказание услуг для муниципальных нужд, а так же посредством предоставления субсидий на закупку и поставку продукции, работ и услуг, предоставления иных межбюджетных трансфертов муниципальным учреждениям отрасли культуры муниципального образования Мостовский район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средств между исполнителями подпрограммы осуществляется в пределах ассигнований, предусмотренных на соответствующий финансовый год. Перечисление субсидий осуществляется                в установленном законодательством поряд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контроль за ходом реализации подпрограммы осуществляет администрация муниципального образования Мостовский район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Мостовский район                                                               И.В. Ше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</w:tabs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23:00Z</dcterms:created>
  <dc:creator>I3</dc:creator>
  <dc:description/>
  <cp:keywords/>
  <dc:language>en-US</dc:language>
  <cp:lastModifiedBy>admin</cp:lastModifiedBy>
  <cp:lastPrinted>2015-12-18T08:12:00Z</cp:lastPrinted>
  <dcterms:modified xsi:type="dcterms:W3CDTF">2016-04-28T07:28:00Z</dcterms:modified>
  <cp:revision>161</cp:revision>
  <dc:subject/>
  <dc:title/>
</cp:coreProperties>
</file>