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 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осимые в постановление администрации муниципального  образования Мостовский район от 22 ноября </w:t>
      </w:r>
      <w:r>
        <w:rPr>
          <w:b/>
          <w:sz w:val="28"/>
        </w:rPr>
        <w:t>2017 года №1350 «Об утверждении муниципальной программы «Социальная поддержка граждан» на 2018-2020 года»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разделе «Паспорт </w:t>
      </w:r>
      <w:r>
        <w:rPr>
          <w:sz w:val="28"/>
        </w:rPr>
        <w:t xml:space="preserve">муниципальной программы «Социальная поддержка граждан» </w:t>
      </w:r>
      <w:r>
        <w:rPr>
          <w:sz w:val="28"/>
          <w:szCs w:val="28"/>
        </w:rPr>
        <w:t xml:space="preserve"> абзац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из средств краевого и местного бюджетов составляет 206806,0  тыс.руб, в том числ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из краевого бюджета 206280,0 тыс.руб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526,0 тыс.руб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подпрограмм и основных мероприятий муниципальной программы» таблицу «Перечень основных мероприятий муниципальной под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одпрограммы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639"/>
        <w:gridCol w:w="2211"/>
        <w:gridCol w:w="1488"/>
        <w:gridCol w:w="1418"/>
        <w:gridCol w:w="1814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/п</w:t>
            </w:r>
          </w:p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Наименование подпрограммы</w:t>
            </w:r>
          </w:p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основные мероприятия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</w:t>
            </w:r>
          </w:p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нансирования всего (тыс.руб.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2019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2020 год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Реализация мероприятий по поддержке социально</w:t>
            </w:r>
            <w:r>
              <w:rPr>
                <w:rFonts w:cs="Calibri" w:ascii="Calibri" w:hAnsi="Calibri"/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 xml:space="preserve"> ориентированных некоммерческих организаций в Мостовском  райо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 xml:space="preserve">Совершенствование социальной поддержки семьи и </w:t>
            </w:r>
            <w:r>
              <w:rPr>
                <w:rFonts w:cs="Calibri" w:ascii="Calibri" w:hAnsi="Calibri"/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дет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628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577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008,9</w:t>
            </w:r>
          </w:p>
        </w:tc>
      </w:tr>
      <w:tr>
        <w:trPr/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/>
            </w:pPr>
            <w:r>
              <w:rPr>
                <w:lang w:val="ru-RU" w:eastAsia="ru-RU"/>
              </w:rPr>
              <w:t>Итого по муниципальной программе «Социальная поддержка граждан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680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577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00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«Социальная поддержка граждан» на 2018- 2020 годы составляет 206806,0 тыс.руб., в том числе: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из краевого бюджета 206280,0 тыс.руб.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из средств местного бюджета 526,0 тыс.руб.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средства будут направлены на реализацию следующих основны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на финансирование мероприятий программы,  подлежит ежегодному уточнению при принятии закона Краснодарского края о краевом бюджете на очередной финансовый год и на плановый период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местном бюджете на очередной финансовый год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1 к муниципальной программе «Социальная поддержка граждан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«ПРИЛОЖЕНИЕ №1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center"/>
        <w:rPr/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основных мероприятий муниципальной программы «Социальная поддержка гражда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368"/>
        <w:gridCol w:w="16"/>
        <w:gridCol w:w="9"/>
        <w:gridCol w:w="1830"/>
        <w:gridCol w:w="21"/>
        <w:gridCol w:w="1138"/>
        <w:gridCol w:w="1124"/>
        <w:gridCol w:w="14"/>
        <w:gridCol w:w="1136"/>
        <w:gridCol w:w="7"/>
        <w:gridCol w:w="1267"/>
        <w:gridCol w:w="9"/>
        <w:gridCol w:w="1699"/>
        <w:gridCol w:w="2268"/>
      </w:tblGrid>
      <w:tr>
        <w:trPr>
          <w:trHeight w:val="51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Совершенствование социальной поддержки семьи и детства»</w:t>
            </w:r>
          </w:p>
        </w:tc>
      </w:tr>
      <w:tr>
        <w:trPr>
          <w:trHeight w:val="39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92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3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86,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государственной поддержки на содержание не менее 258 детям- сиротам, детям, оставшимся без попечения родителей (по итогам реализации программы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92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3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86,3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6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9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2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государственной поддержки не менее 60 приемным родителям (по итогам реализации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7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6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9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2,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государственной поддержки не менее чем 4 дет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6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государственной поддержки не менее чем 2патронатным воспитател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4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39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,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государственной поддержки на содержание не менее 124 детей сирот, детей, оставшихся без попечения роди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7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,7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государственной поддержки по организации отдыха и оздоровления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пра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8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ой работы семьями и несовершеннолетними состоящими на профилактических учет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прав и защите прав</w:t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8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  <w:t>Подпрограмма «Совершенствование социальной поддержки семьи и детей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3,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7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8,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3,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7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8,9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/>
              <w:t>2</w:t>
            </w:r>
          </w:p>
        </w:tc>
        <w:tc>
          <w:tcPr>
            <w:tcW w:w="139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оддержка социально ориентированных некоммерческих организаций»</w:t>
            </w:r>
          </w:p>
        </w:tc>
      </w:tr>
      <w:tr>
        <w:trPr>
          <w:trHeight w:val="30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/>
              <w:t>2.1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приуроченных к праздничным, юбилейным и памятным дата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ая районная организация Краснодарской краевой организации общероссийской организации «Всероссийское общество инвалидов»</w:t>
            </w:r>
          </w:p>
        </w:tc>
      </w:tr>
      <w:tr>
        <w:trPr>
          <w:trHeight w:val="5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/>
              <w:t>2.2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Отделения общероссийской общественной организации инвалидов Союз «Чернобы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приуроченных к праздничным, юбилейным и памятным дата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общероссийской общественной организации инвалидов Союз «Чернобыль»</w:t>
            </w:r>
          </w:p>
        </w:tc>
      </w:tr>
      <w:tr>
        <w:trPr>
          <w:trHeight w:val="5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/>
              <w:t>2.3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ая краевая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/>
              <w:t>2.4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ставная деятельность Мостовского районного  отделения КРОООО Российский союз ветеранов Афганистан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нсолидация общества, улучшение морального климата в Мостовском районе, объединение усилий органов власти, общественных организаций в формировании у населения позитивного отношения к проблемам Ветеранов и инвалидов боевых действий в Афганиста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остовское районное отделение КРОООО Российский союз ветеранов Афганистана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ставная деятельность Мостовское местное отделение всероссийского общества глухи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остовское местное отделение всероссийского общества глухих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подпрограмма «Реализация мероприятий по поддержке социально ориентированных некоммерческих организациях в Мостовском районе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ИТОГО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Программа «Социальная поддержка граждан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680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6219,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457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6906,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ст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52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6,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краево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62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3,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7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008,9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федераль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небюджетные источник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3. В приложении №4 к муниципальной программе «Социальная поддержка граждан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) в разделе «Паспорт подпрограммы «Совершенствование социальной поддержки семьи и детства» абзац «Объемы бюджетных ассигнований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бщий объем финансирования подпрограммы «Совершенствование социальной поддержки семьи и детства» из краевого бюджета на 2018- 2020 годы составляет 206280,0 тыс.руб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 65693,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64577,9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6008,9 тыс. руб.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2)  раздел 4 «Обоснование ресурсного обеспечения подпрограммы»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 Обоснование ресурсного обеспечения подпрограммы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«Совершенствование социальной поддержки семьи и детства» на 2018- 2020 годы составляет 206280,0 тыс.руб, в том числе: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018 год -  65693,2 тыс. руб.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019 год – 64577,9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6008,9 тыс. руб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Финансовые средства будут направлены на реализацию следующих основных направлений подпрограмм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на финансирование мероприятий подпрограммы,  подлежит ежегодному уточнению при принятии закона Краснодарского края о краевом бюджете на очередной финансовый год и на планов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од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». </w:t>
      </w:r>
    </w:p>
    <w:p>
      <w:pPr>
        <w:pStyle w:val="Normal"/>
        <w:widowControl w:val="false"/>
        <w:shd w:fill="FFFFFF" w:val="clear"/>
        <w:autoSpaceDE w:val="false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и и детства администрации муниципального образова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                                                           И.В.Гребен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120630</wp:posOffset>
              </wp:positionH>
              <wp:positionV relativeFrom="page">
                <wp:posOffset>3723005</wp:posOffset>
              </wp:positionV>
              <wp:extent cx="575945" cy="567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6000" cy="56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9pt;margin-top:293.15pt;width:45.3pt;height:44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8">
    <w:name w:val=" Знак Знак Знак"/>
    <w:basedOn w:val="Normal"/>
    <w:qFormat/>
    <w:pPr>
      <w:widowControl w:val="false"/>
    </w:pPr>
    <w:rPr>
      <w:szCs w:val="28"/>
    </w:rPr>
  </w:style>
  <w:style w:type="paragraph" w:styleId="Style29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25:00Z</dcterms:created>
  <dc:creator>user</dc:creator>
  <dc:description/>
  <cp:keywords/>
  <dc:language>en-US</dc:language>
  <cp:lastModifiedBy>Admin</cp:lastModifiedBy>
  <cp:lastPrinted>2019-10-23T11:35:00Z</cp:lastPrinted>
  <dcterms:modified xsi:type="dcterms:W3CDTF">2019-11-06T05:25:00Z</dcterms:modified>
  <cp:revision>2</cp:revision>
  <dc:subject/>
  <dc:title> </dc:title>
</cp:coreProperties>
</file>