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84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</w:rPr>
              <w:t>№ 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9657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от 22 ноября 2017 года №135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 на 2018-2020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в целях обеспечения эффективности реализации мероприятий, в связи с уточнением расходов по муниципальной программе «Социальная поддержка граждан» 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22 ноября 2017 года №1350                         «Об утверждении муниципальной программы «Социальная поддержка граждан» на 2018-2020 год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                 на заместителя главы муниципального образования Мостовский район В.В.Богини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Постановление вступает в силу со дня его обнародования. </w:t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rPr/>
      </w:pPr>
      <w:r>
        <w:rPr>
          <w:sz w:val="28"/>
        </w:rPr>
        <w:t>Глава  муниципального образования</w:t>
      </w:r>
    </w:p>
    <w:p>
      <w:pPr>
        <w:pStyle w:val="Normal"/>
        <w:spacing w:lineRule="atLeast" w:line="25"/>
        <w:rPr>
          <w:b/>
          <w:b/>
          <w:sz w:val="28"/>
          <w:szCs w:val="28"/>
        </w:rPr>
      </w:pPr>
      <w:r>
        <w:rPr>
          <w:sz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Мостовский район от_________________№ 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муниципального образования Мостовский район от 22 ноября 2017 года №1350                        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» на 2018-2020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делом по вопросам семьи и детст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И.В.Гребенник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В.В.Богин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Мостовский район                                                                                 М.Г.Чебот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управления экономики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вестиций, туризма, торговли и сферы услуг                             С.С.Скороход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  правового отдел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   Е.В.Коваленк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образования Мостовский район                          </w:t>
        <w:tab/>
        <w:t xml:space="preserve">                                О.В.Свеженец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К 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 вопроса  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2 ноября 2017 года №1350 «Об утверждении муниципальной программы «Социальная поддержка граждан» на 2018-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   внесен</w:t>
      </w:r>
      <w:r>
        <w:rPr>
          <w:sz w:val="28"/>
          <w:szCs w:val="28"/>
        </w:rPr>
        <w:t xml:space="preserve">   Отделом  по  вопросам  семьи  и детства  администрации  муниципального  образования  Мостовский 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 разослать:</w:t>
      </w:r>
      <w:r>
        <w:rPr>
          <w:sz w:val="28"/>
          <w:szCs w:val="28"/>
        </w:rPr>
        <w:t xml:space="preserve"> Отделу по вопросам  семьи  и  детства  администрации  муниципального  образования  Мостовский  район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земпляры     в  количестве    -    2    штук    получил  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П.Русаков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  произведена  отделом  по  вопросам  семьи 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                                 </w:t>
      </w:r>
      <w:r>
        <w:rPr>
          <w:sz w:val="28"/>
          <w:szCs w:val="28"/>
          <w:u w:val="single"/>
        </w:rPr>
        <w:t>В.П.Русаков</w:t>
      </w:r>
      <w:r>
        <w:rPr>
          <w:sz w:val="28"/>
          <w:szCs w:val="28"/>
        </w:rPr>
        <w:t xml:space="preserve">                 «____»__________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26:00Z</dcterms:created>
  <dc:creator>Admin</dc:creator>
  <dc:description/>
  <cp:keywords/>
  <dc:language>en-US</dc:language>
  <cp:lastModifiedBy>Admin</cp:lastModifiedBy>
  <cp:lastPrinted>2017-10-30T08:27:00Z</cp:lastPrinted>
  <dcterms:modified xsi:type="dcterms:W3CDTF">2019-11-06T05:26:00Z</dcterms:modified>
  <cp:revision>2</cp:revision>
  <dc:subject/>
  <dc:title/>
</cp:coreProperties>
</file>