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 № 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остовский район от 15 декабря 2014 года № 28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е рынков сельскохозяйственной продукции, сырья и продовольствия» абзац «Объемы бюджетных ассигнований муниципальной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5 –                    2017 годах, составляет 25839,3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120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23619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340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34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93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102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0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 год – 0,0 тыс. рублей»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подпрограмм и основных мероприятий муниципальной программы» таблицу «Перечень основных мероприятий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»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79"/>
        <w:gridCol w:w="850"/>
        <w:gridCol w:w="1239"/>
        <w:gridCol w:w="1171"/>
        <w:gridCol w:w="1146"/>
        <w:gridCol w:w="993"/>
        <w:gridCol w:w="1148"/>
        <w:gridCol w:w="749"/>
      </w:tblGrid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-ро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всего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посредствен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ый результат реализации мероприятий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right="-108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од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поддержке сельскохозяйственного производства в Мостов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поддержке сельскохозяйственного производства (расходы на выплату персоналу; закупки товаров, работ и услуг для обеспечени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00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поддержке сельскохозяйственного производства в Мостовском район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9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малых форм хозяйствования получивших субсидии за сельскохозяйственную продукцию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83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поддержке сельскохозяйственного производства в Мостовском районе в части 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ение денежных средств согласно утвержденному плану закладки площадей под создание культурных пастбищ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97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е 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/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малых форм хозяйствования получивших субсидии за использование кредита  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533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8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в специальных печах (крематор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места для утилизации биологических отходов в специальной печи (крематоре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2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венций на осуществление отдель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регу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ия численности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количества безнадзорных животны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иза достоверности определения сметной стоимости объекта: «Обустройство места (площадки) для размещения специальной печи (крематора) по уничтожению биологических отходов в 5200 м северо-западне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товской, Мостовского района Краснодар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Устойчивое развитие сельских территор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sz w:val="28"/>
                <w:szCs w:val="28"/>
              </w:rPr>
              <w:t>Завершение строительства СОШ №22 в с. Соленое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4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3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7" w:right="-1102" w:hanging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8"/>
          <w:szCs w:val="28"/>
        </w:rPr>
        <w:t>в разделе 4 «Обоснование ресурсного обеспечения муниципальной программы» абзац третий изложить в следующей редакции:</w:t>
      </w:r>
    </w:p>
    <w:p>
      <w:pPr>
        <w:pStyle w:val="ConsPlusNormal1"/>
        <w:tabs>
          <w:tab w:val="clear" w:pos="708"/>
          <w:tab w:val="left" w:pos="851" w:leader="none"/>
        </w:tabs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Финансирование мероприятий муниципальной программы планируется осуществлять в установленном порядке за счет средств федерального, краевого и местного бюджетов. Общая потребность в финансовых средствах на реализацию мероприятий муниципальной программы на период с 2015 по 2017 годы составляет 25839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из средств федерального бюджета – 1200,0 тыс. рублей, краевого бюджета – 23619,3 тыс. рублей и местного бюджета – 1020,0 тыс. рублей. </w:t>
        <w:tab/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25839,3 тыс. рублей, в том числе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федерального бюджета 1200,0 тыс. рублей, в том числе по годам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120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0,0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23619,3 тыс. рублей, в том числе по годам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13340,5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5342,1 тыс. рублей.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4936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1020,0 тыс. рублей, в том числе по             годам: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102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2016 год – 0,0 тыс. рублей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 20125,4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1200,0 тыс. рублей, в том числе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1200,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18925,4 тыс. рублей, в том числе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8734,7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5297,8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 4892,9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«Обеспечение эпизоотического, ветеринарно-санитарного благополучия на территории Мостовского района» составит 1597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из средств краевого бюджета 1577,7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5 год – 1489,6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016 год – 44,3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017 год – 43,8 тыс. рублей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</w:t>
      </w:r>
      <w:r>
        <w:rPr>
          <w:sz w:val="28"/>
          <w:szCs w:val="28"/>
        </w:rPr>
        <w:t xml:space="preserve"> средств местного бюджета 20,0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20,0 тыс. рублей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«Устойчивое развитие сельских территорий» составит 4116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, в том числе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5 год – 3116,2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1000,0 тыс. рублей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 приложении №2 к муниципальной програм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остовского района» абзац «Объемы бюджетных ассигнований подпрограммы» изложить в следующей редакции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5 – 2017 годах, составляет 1597,7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48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-  43,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средств местного бюджет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 0,0 тыс. рублей»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Перечень и краткое описание основных мероприятий подпрограммы» таблицу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подпрограммы</w:t>
      </w:r>
    </w:p>
    <w:p>
      <w:pPr>
        <w:pStyle w:val="Normal"/>
        <w:tabs>
          <w:tab w:val="clear" w:pos="708"/>
          <w:tab w:val="left" w:pos="993" w:leader="none"/>
          <w:tab w:val="left" w:pos="8222" w:leader="none"/>
          <w:tab w:val="left" w:pos="9498" w:leader="none"/>
        </w:tabs>
        <w:ind w:left="142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993" w:leader="none"/>
        </w:tabs>
        <w:ind w:left="142"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992"/>
        <w:gridCol w:w="992"/>
        <w:gridCol w:w="851"/>
        <w:gridCol w:w="707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всего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по 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35" w:leader="none"/>
              </w:tabs>
              <w:ind w:lef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0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риска заноса, распространения и ликвидация очагов африканской чумы свиней  на территории Мосто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9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венций на осуществление отдель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мест для уничтожения биологических отходов в специальных печах (крематорах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firstLine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right="-1102" w:firstLine="9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532" w:right="-1102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места для утилизации биологических в специальной печи (крематор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иза достоверности определения сметной стоимости объекта: «Обустройство места (площадки) для размещения специальной печи (крематора) по уничтожению биологических отходов в 5200 м северо-западне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товской, Мостов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7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венций на осуществление отдельных полномочий по организации проведения в Мостовском районе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численности безнадзорных и павши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4 «Обоснование ресурсного обеспечения подпрограммы» абзац второй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ъем финансовых ресурсов, предусмотренных на реализацию подпрограммы в 2015 – 2017 годах, из средств краевого бюджета составляет 1597,7 тыс. рублей, в том числе 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1489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44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43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средств местного бюджета 20,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 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7 год</w:t>
      </w:r>
      <w:r>
        <w:rPr>
          <w:sz w:val="28"/>
          <w:szCs w:val="28"/>
        </w:rPr>
        <w:t xml:space="preserve"> –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>Заместитель глав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хозяйства                                                                         А.И.Герасим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3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119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12:00Z</dcterms:created>
  <dc:creator>user</dc:creator>
  <dc:description/>
  <cp:keywords/>
  <dc:language>en-US</dc:language>
  <cp:lastModifiedBy>Admin</cp:lastModifiedBy>
  <cp:lastPrinted>2015-11-16T11:00:00Z</cp:lastPrinted>
  <dcterms:modified xsi:type="dcterms:W3CDTF">2015-11-16T08:02:00Z</dcterms:modified>
  <cp:revision>29</cp:revision>
  <dc:subject/>
  <dc:title> </dc:title>
</cp:coreProperties>
</file>