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left" w:pos="8764" w:leader="none"/>
                <w:tab w:val="left" w:pos="9016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</w:t>
              <w:tab/>
              <w:t xml:space="preserve"> ___________                                                                 № 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декабря 2014 года № 2821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и в целях реализации постановления главы администрации (губернатора) Краснодарского края от 14 октября 2013 года №1204 «Об утвержде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5 декабря 2014 года № 2821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  согласно приложению к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внесении изменений  в постановление администрации муниципального образования Мостовский район от 15 декабря 2014 года № 282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3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ем сельского хозяйства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район                               </w:t>
        <w:tab/>
        <w:t xml:space="preserve">                                     А.И.Герасименко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ый заместитель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ы муниципального образова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       А.Г.Евсее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  М.Г.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яющий делами                                                      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М.С. Свеженец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управления делами администрации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45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36:00Z</dcterms:created>
  <dc:creator>user</dc:creator>
  <dc:description/>
  <cp:keywords/>
  <dc:language>en-US</dc:language>
  <cp:lastModifiedBy>Admin</cp:lastModifiedBy>
  <cp:lastPrinted>2015-11-13T13:14:00Z</cp:lastPrinted>
  <dcterms:modified xsi:type="dcterms:W3CDTF">2015-11-13T10:19:00Z</dcterms:modified>
  <cp:revision>17</cp:revision>
  <dc:subject/>
  <dc:title> </dc:title>
</cp:coreProperties>
</file>