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2404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Е Р Е Ч Е Н Ь </w:t>
        <w:br/>
        <w:t>товаров, работ, услуг, муниципальные контракты, гражданско-правовые договоры бюджетных учреждений на закупку которых могут подлежать изменению в 2016 году по соглашению сторон в соответствии с постановлением Правительства Российской Федерации от 14 марта 2016 года № 191 «Об утверждении Правил изменения по соглашению сторон срока исполнении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0"/>
        <w:gridCol w:w="57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в соответствии с Общероссийским классификатором продукции по видам экономической деятельности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КПД 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34-2014(</w:t>
            </w:r>
            <w:hyperlink w:anchor="sub_10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дук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 многолет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льтуры зерновые, зернобобовые, а также семена и плоды масличных культур, выращиваемые в целях производства пищевых продуктов и иных целя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47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тица сельскохозяйственная живая, и яйц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.20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 природный в газообразном или сжиженном состоян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.93.10.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ы пищев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2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печатанию марок почтовых, марок гербовых, документов правоустанавливающих, карточек микропроцессорных, книжек чековых и прочих ценных бумаг и аналогичной продук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.12.16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печатанию непосредственно на пластмассе, стекле, металле, дереве и керамик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.20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пливо жидкое и газообразное; масла смазоч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1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2.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ители органические синтетические и составы на их основе; продукты синтетические органические, используемые в качестве препаратов флуоресцентных отбеливающих или люминофоров; лаки цветные (пигментные) и препараты на их основ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16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стмассы в первичных форм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20.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дезинфекцион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41.3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оющие и стираль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5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ы химические прочие, не включенные в другие группиров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.59.4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дкости тормозные для гидравлических передач; антифризы и готовые антиобледенител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танции фармацевтическ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.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ы лекарственные и материалы, применяемые в медицинских целя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11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ны и покрышки пневматические для легковых автомобилей нов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елия из резины проч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иты, листы, трубы и профили пластмассов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елия пластмассовые упаковоч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.2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делия пластмассовые проч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.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5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удование для измерения, испытаний и навиг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20.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кумуляторы свинцовые для запуска поршневых двигател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.32.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ующие и принадлежности для автотранспортных средств, не включенные в другие группиров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.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трументы и оборудование медицинск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12.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ремонту и техническому обслуживанию прочего оборудования общего назначения, не включенного в другие группиров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.16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ремонту и техническому обслуживанию летательных и космических аппара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14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торговле электроэнергие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снабжению паром и кондиционированию воздух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30.11.1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ия тепловая, отпущенная тепловыми электроцентралями (ТЭЦ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.30.11.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нергия тепловая, отпущенная котельным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.00.11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а питьева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.00.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очистке вод и распределению воды по водопровода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.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водоотведению; шлам сточных в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.00.11.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водоотведению сточных вод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ходы неопасные; услуги по сбору неопасных отход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.91.10.15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ины и аналогичные водоудерживающие сооружения и насыпи для береговых и прочих прибрежных участк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.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электромонтаж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.2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ы по монтажу систем водопровода, канализации, отопления и кондиционирования воздух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.20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.20.11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обычному (текущему) техническому обслуживанию и ремонту легковых автомобилей и легких грузовых автотранспортных средств, кроме услуг по ремонту электрооборудования, шин и кузов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.10.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нерегулярным пассажирским перевозкам воздушным транспортом на местных линиях, кроме услуг по осмотру достопримечательностей с воздух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складированию и хранению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.20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чтовой связи прочие и услуги курьерск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10.10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предоставлению временного жилья для посетителей с обеспечением ежедневной уборки номер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ресторанов и услуги по доставке продуктов пит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.10.11.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обеспечению питанием в ресторанах, кафе и прочих предприятиях без сопровождения развлекательных програм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.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телекоммуникационные провод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.20.11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движной связи общего пользования - обеспечение доступа и поддержка пользов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.03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управлению компьютерным оборудованием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.12.2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страхованию гражданской ответственности владельцев автотранспортных средст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.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сдаче в аренду (внаем) собственного или арендованного недвижимого имуществ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.32.13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управлению объектами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.12.14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инженерно-техническому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.12.19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инженерно-техническому проектированию прочих объект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.12.40.12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в области метролог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.10.12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охран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.10.19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в области обеспечения безопасности проч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.10.10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обслуживанию помещений комплексны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.3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планировке ландшаф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.24.1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органов охраны правопорядк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.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больничных организац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.19.19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в области спорта и отдыха проч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.11.10.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ремонту компьютеров и периферийного оборудова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.01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уги по стирке и чистке (в том числе химической) изделий из тканей и меха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011"/>
      <w:bookmarkEnd w:id="0"/>
      <w:r>
        <w:rPr>
          <w:color w:val="000000"/>
          <w:sz w:val="28"/>
          <w:szCs w:val="28"/>
        </w:rPr>
        <w:t xml:space="preserve">(*) 3а исключением работ, указанных в </w:t>
      </w:r>
      <w:hyperlink r:id="rId3">
        <w:r>
          <w:rPr>
            <w:rStyle w:val="InternetLink"/>
            <w:color w:val="000000"/>
            <w:sz w:val="28"/>
            <w:szCs w:val="28"/>
          </w:rPr>
          <w:t>подпункте «б» пункта 3</w:t>
        </w:r>
      </w:hyperlink>
      <w:r>
        <w:rPr>
          <w:color w:val="000000"/>
          <w:sz w:val="28"/>
          <w:szCs w:val="28"/>
        </w:rPr>
        <w:t xml:space="preserve"> Правил изменения 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6 году, утвержденных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 Правительства Российской Федерации от 14 марта 2016 года № 191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sub_1011"/>
      <w:bookmarkStart w:id="2" w:name="sub_101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акупо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, инвестиций, туризм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овли и сферы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В.Н. Гал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Pathzag">
    <w:name w:val="path_zag"/>
    <w:basedOn w:val="Style13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right="50" w:firstLine="540"/>
      <w:jc w:val="both"/>
      <w:textAlignment w:val="auto"/>
    </w:pPr>
    <w:rPr>
      <w:bCs/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200" w:after="200"/>
      <w:ind w:left="100" w:right="80" w:hanging="0"/>
      <w:textAlignment w:val="auto"/>
    </w:pPr>
    <w:rPr>
      <w:rFonts w:ascii="Tahoma" w:hAnsi="Tahoma" w:cs="Tahoma"/>
      <w:color w:val="666666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overflowPunct w:val="true"/>
      <w:spacing w:before="75" w:after="0"/>
      <w:ind w:left="170" w:hanging="0"/>
      <w:jc w:val="both"/>
      <w:textAlignment w:val="auto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50730.0" TargetMode="External"/><Relationship Id="rId3" Type="http://schemas.openxmlformats.org/officeDocument/2006/relationships/hyperlink" Target="garantf1://71250490.1032" TargetMode="External"/><Relationship Id="rId4" Type="http://schemas.openxmlformats.org/officeDocument/2006/relationships/hyperlink" Target="garantf1://71250490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3:00Z</dcterms:created>
  <dc:creator>Ганжа Наталья Алексевна</dc:creator>
  <dc:description/>
  <cp:keywords/>
  <dc:language>en-US</dc:language>
  <cp:lastModifiedBy>Galich</cp:lastModifiedBy>
  <cp:lastPrinted>2016-08-04T15:11:00Z</cp:lastPrinted>
  <dcterms:modified xsi:type="dcterms:W3CDTF">2016-08-04T12:21:00Z</dcterms:modified>
  <cp:revision>19</cp:revision>
  <dc:subject/>
  <dc:title> </dc:title>
</cp:coreProperties>
</file>