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1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остовский район</w:t>
      </w:r>
    </w:p>
    <w:p>
      <w:pPr>
        <w:pStyle w:val="Normal"/>
        <w:ind w:left="10488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</w:t>
            </w:r>
            <w:r>
              <w:rPr>
                <w:color w:val="FF0000"/>
                <w:spacing w:val="-6"/>
                <w:sz w:val="28"/>
                <w:szCs w:val="28"/>
              </w:rPr>
              <w:t>37 487,6</w:t>
            </w:r>
            <w:r>
              <w:rPr>
                <w:spacing w:val="-6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37 487,6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2 997,6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12 245,2 тыс. рублей;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– 12 244,8 тыс. рублей.»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37 48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из краевого бюдж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37 48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</w:t>
      </w:r>
      <w:r>
        <w:rPr>
          <w:color w:val="FF0000"/>
          <w:sz w:val="28"/>
          <w:szCs w:val="28"/>
        </w:rPr>
        <w:t>37 487,6</w:t>
      </w:r>
      <w:r>
        <w:rPr>
          <w:sz w:val="28"/>
          <w:szCs w:val="28"/>
        </w:rPr>
        <w:t xml:space="preserve">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7 487,6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2 99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12 245,2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2 244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35659,6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35659,6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1205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2227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2226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Обеспечение эпизоотического, ветеринарно-санитарного благополучия на территории Мостовского района» составит </w:t>
      </w:r>
      <w:r>
        <w:rPr>
          <w:color w:val="FF0000"/>
          <w:sz w:val="28"/>
          <w:szCs w:val="28"/>
        </w:rPr>
        <w:t>1695,3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1695,3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- </w:t>
      </w:r>
      <w:r>
        <w:rPr>
          <w:color w:val="FF0000"/>
          <w:sz w:val="28"/>
          <w:szCs w:val="28"/>
        </w:rPr>
        <w:t>1659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1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>
          <w:trHeight w:val="297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 образования Мостовский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  <w:bookmarkEnd w:id="0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37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29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35 659,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35 659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1 20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2 22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2 226,8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  подпрограммы  в  2018 - 2020 годах,   составляет 35 659,6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35 659,6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1 205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2 227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– 12 226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 таблицу «Перечень основных мероприятий под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2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pacing w:val="-14"/>
                <w:sz w:val="28"/>
                <w:szCs w:val="28"/>
              </w:rPr>
              <w:t>1 828,0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1 828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 792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- 18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- </w:t>
            </w: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</w:t>
      </w:r>
      <w:r>
        <w:rPr>
          <w:color w:val="FF0000"/>
          <w:sz w:val="28"/>
          <w:szCs w:val="28"/>
        </w:rPr>
        <w:t>1 792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8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будут направлены на проведение противоэпизоотических мероприятий и комплексное решение проблем профилактики и ликвидации африканской чумы свиней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 таблицу «Перечень основных мероприятий муниципальной подпрограммы» изложить в следующей редакции: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>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А.И.Герасимен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1:00Z</dcterms:created>
  <dc:creator>I3</dc:creator>
  <dc:description/>
  <dc:language>en-US</dc:language>
  <cp:lastModifiedBy>Пользователь Windows</cp:lastModifiedBy>
  <cp:lastPrinted>2018-04-09T14:49:00Z</cp:lastPrinted>
  <dcterms:modified xsi:type="dcterms:W3CDTF">2018-06-25T07:01:00Z</dcterms:modified>
  <cp:revision>2</cp:revision>
  <dc:subject/>
  <dc:title/>
</cp:coreProperties>
</file>