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№  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декабря 2017 года № 1424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«Социально-экономическ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инновационное развитие Мостовского района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Социально-экономическое и инновационное развитие Мостовского район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4 декабря 2017 г. № 1424 «Об утверждении муниципальной программы «Социально-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Д.С.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униципального образования Мостовский район в информационно - телекоммуникационной сети «Интернет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(опубликовать) настоящее постановлени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6 февраля 2020 г. № 93 «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     М.Г. Чеботов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>инвестиций,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тивной реформ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Н.В. 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М.Г. Чебо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Шматкова</cp:lastModifiedBy>
  <cp:lastPrinted>2020-07-08T16:02:00Z</cp:lastPrinted>
  <dcterms:modified xsi:type="dcterms:W3CDTF">2020-07-08T13:03:00Z</dcterms:modified>
  <cp:revision>75</cp:revision>
  <dc:subject/>
  <dc:title/>
</cp:coreProperties>
</file>