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036" w:right="7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                         13 ноября 2019 г. № 1232 «Об утверждении муниципальной программы 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3 ноября 2019 г.               № 1232 «Об утверждении муниципальной программы 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Мостовский район Евеева А.Г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А.Г. Евсее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№___________                                                       «О внесении изменений в постановление администрации муниципального образования Мостовский район от 13 ноября 2019 г. № 1232 «Об утверждении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А.В. 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Мостовский район  </w:t>
        <w:tab/>
        <w:t xml:space="preserve">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Александр</cp:lastModifiedBy>
  <cp:lastPrinted>2020-08-18T13:38:00Z</cp:lastPrinted>
  <dcterms:modified xsi:type="dcterms:W3CDTF">2020-08-18T10:39:00Z</dcterms:modified>
  <cp:revision>178</cp:revision>
  <dc:subject/>
  <dc:title> </dc:title>
</cp:coreProperties>
</file>