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173" w:right="7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              15 ноября 2020 г. №1243 «Об утверждении муниципальной программы «Развитие топливно-энергетического комплекс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Развитие топливно-энергетического комплекса»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5 ноября 2020 г.              № 1243 «Об утверждении муниципальной программы «Развитие топливно-энергетическ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 А.Г.Евсее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20-08-12T08:31:00Z</cp:lastPrinted>
  <dcterms:modified xsi:type="dcterms:W3CDTF">2020-09-04T11:11:00Z</dcterms:modified>
  <cp:revision>174</cp:revision>
  <dc:subject/>
  <dc:title> </dc:title>
</cp:coreProperties>
</file>