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 предоставления субсидий граждан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ведущим личное подсобное хозяйство, 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стьянским (фермерским) хозяйствам, 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м предпринимателям, 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м деятельность в области 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го производства,  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ддержку сельскохозяйственного 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а на территории Мостовского района 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и заявлений о  предоставлении субсидий гражданам, ведущим личное подсобное хозяйств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стьянским (фермерским) хозяйствам, индивидуальным предпринимателям, ведущим деятельность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ласти сельскохозяйственного производства на территории Мостовского района Краснодарского края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0"/>
        <w:gridCol w:w="1276"/>
        <w:gridCol w:w="709"/>
        <w:gridCol w:w="1276"/>
        <w:gridCol w:w="1275"/>
        <w:gridCol w:w="1276"/>
        <w:gridCol w:w="1134"/>
        <w:gridCol w:w="992"/>
        <w:gridCol w:w="1276"/>
        <w:gridCol w:w="1276"/>
        <w:gridCol w:w="1701"/>
      </w:tblGrid>
      <w:tr>
        <w:trPr>
          <w:trHeight w:val="6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КФХ (ИП); ЛП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Фамил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Им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Адрес по прописке (паспор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Вид субсид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Сумма субсидии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Подпись заяв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Результат: принято (указать № соглашения) или отказано</w:t>
            </w:r>
          </w:p>
        </w:tc>
      </w:tr>
      <w:tr>
        <w:trPr>
          <w:trHeight w:val="11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 (штук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г (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сельского хозяйства                                                                                                               А.И. Бай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47:00Z</dcterms:created>
  <dc:creator>Admin</dc:creator>
  <dc:description/>
  <cp:keywords/>
  <dc:language>en-US</dc:language>
  <cp:lastModifiedBy>Admin</cp:lastModifiedBy>
  <cp:lastPrinted>2019-02-14T16:35:00Z</cp:lastPrinted>
  <dcterms:modified xsi:type="dcterms:W3CDTF">2019-02-14T13:35:00Z</dcterms:modified>
  <cp:revision>14</cp:revision>
  <dc:subject/>
  <dc:title/>
</cp:coreProperties>
</file>