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660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9000" w:hanging="0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640" w:leader="none"/>
          <w:tab w:val="left" w:pos="5760" w:leader="none"/>
          <w:tab w:val="left" w:pos="7320" w:leader="none"/>
        </w:tabs>
        <w:ind w:left="90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 № 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 муниципального образования Мост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8 сентября 2017 года №1099 «Об утверждении муниципальной программы «Молодежь Кубани»</w:t>
      </w:r>
    </w:p>
    <w:p>
      <w:pPr>
        <w:pStyle w:val="Normal"/>
        <w:ind w:firstLine="654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 приложении к постановлени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в разделе «Паспорт муниципальной программы  «Молодежь Кубани»</w:t>
      </w:r>
      <w:r>
        <w:rPr/>
        <w:t>:</w:t>
      </w:r>
    </w:p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7560"/>
      </w:tblGrid>
      <w:tr>
        <w:trPr>
          <w:trHeight w:val="32" w:hRule="atLeast"/>
        </w:trPr>
        <w:tc>
          <w:tcPr>
            <w:tcW w:w="148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9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бзац «Объемы бюджетных ассигнований муниципальной программы» изложить в следующей редакции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" w:hRule="atLeast"/>
        </w:trPr>
        <w:tc>
          <w:tcPr>
            <w:tcW w:w="73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овых ресурсов, предусмотренных на реализацию программы  2018-2020 годы всего составля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 661 755  руб. 84 коп., в том числе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8 год – 4 630 955 руб. 84 коп.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-  4 925 400  руб.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4 105 400  руб.»;                                                           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раздел 4 «</w:t>
      </w:r>
      <w:r>
        <w:rPr>
          <w:bCs/>
          <w:color w:val="000000"/>
          <w:sz w:val="28"/>
          <w:szCs w:val="28"/>
        </w:rPr>
        <w:t xml:space="preserve">Обоснование ресурсного обеспечения Программы» </w:t>
      </w:r>
      <w:r>
        <w:rPr>
          <w:sz w:val="28"/>
          <w:szCs w:val="28"/>
        </w:rPr>
        <w:t xml:space="preserve">изложить в следующей редакции: </w:t>
      </w:r>
    </w:p>
    <w:p>
      <w:pPr>
        <w:pStyle w:val="Normal"/>
        <w:ind w:right="-141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Обоснование ресурсного обеспечения Программы</w:t>
      </w:r>
    </w:p>
    <w:p>
      <w:pPr>
        <w:pStyle w:val="Normal"/>
        <w:ind w:right="-141"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мероприятий Программы осуществляется за счет средств муниципального образования Мостовский район.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8"/>
        <w:gridCol w:w="3181"/>
        <w:gridCol w:w="1486"/>
        <w:gridCol w:w="1696"/>
        <w:gridCol w:w="1483"/>
      </w:tblGrid>
      <w:tr>
        <w:trPr>
          <w:trHeight w:val="289" w:hRule="atLeast"/>
        </w:trPr>
        <w:tc>
          <w:tcPr>
            <w:tcW w:w="6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 муниципальной программы</w:t>
            </w:r>
          </w:p>
        </w:tc>
        <w:tc>
          <w:tcPr>
            <w:tcW w:w="31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Объем финансирования всего, рублей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shd w:fill="FFFFFF" w:val="clear"/>
              </w:rPr>
              <w:t xml:space="preserve">в том числе по годам,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>
          <w:trHeight w:val="70" w:hRule="atLeast"/>
        </w:trPr>
        <w:tc>
          <w:tcPr>
            <w:tcW w:w="6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Муниципальная программа «Молодежь Кубани» муниципального образования Мостовский район на 2018 - 2020 годы, всего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3 661 </w:t>
            </w:r>
            <w:r>
              <w:rPr>
                <w:sz w:val="24"/>
                <w:szCs w:val="24"/>
              </w:rPr>
              <w:t>755.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630 955.84 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5 4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105 400 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3 555.8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555.8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2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759 889.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41 089.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59 4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59 400</w:t>
            </w:r>
          </w:p>
        </w:tc>
      </w:tr>
      <w:tr>
        <w:trPr/>
        <w:tc>
          <w:tcPr>
            <w:tcW w:w="6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038 310.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8 310.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 00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</w:tr>
    </w:tbl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-  средства общественных объединений, спонсорские и другие средства».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ложение №1 к муниципальной программе «Молодежь Кубани» изложить в следующей редакции:</w:t>
      </w:r>
    </w:p>
    <w:p>
      <w:pPr>
        <w:pStyle w:val="Normal"/>
        <w:ind w:right="-14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snapToGrid w:val="false"/>
              <w:ind w:right="-1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1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color w:val="000000"/>
          <w:sz w:val="28"/>
          <w:szCs w:val="28"/>
        </w:rPr>
      </w:pPr>
      <w:r>
        <w:rPr>
          <w:cap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caps/>
          <w:color w:val="000000"/>
          <w:sz w:val="28"/>
          <w:szCs w:val="28"/>
        </w:rPr>
        <w:t>Ц</w:t>
      </w:r>
      <w:r>
        <w:rPr>
          <w:color w:val="000000"/>
          <w:sz w:val="28"/>
          <w:szCs w:val="28"/>
        </w:rPr>
        <w:t>ели, задачи и целевые показател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2"/>
        <w:rPr>
          <w:sz w:val="28"/>
          <w:szCs w:val="28"/>
        </w:rPr>
      </w:pP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>«Молодежь Кубани»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333"/>
        <w:gridCol w:w="1821"/>
        <w:gridCol w:w="1476"/>
        <w:gridCol w:w="1106"/>
        <w:gridCol w:w="1272"/>
      </w:tblGrid>
      <w:tr>
        <w:trPr>
          <w:trHeight w:val="70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измерения </w:t>
            </w:r>
          </w:p>
        </w:tc>
        <w:tc>
          <w:tcPr>
            <w:tcW w:w="3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70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19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Молодежь Кубани» </w:t>
            </w:r>
          </w:p>
        </w:tc>
      </w:tr>
      <w:tr>
        <w:trPr>
          <w:trHeight w:val="45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количество проведенных мероприятий в сфере молодежной полити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>Целевой показатель: количество молодых людей, участвующих в мероприятиях по молодежной  политик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 район на реализацию государственной молодежной политики в муниципальном образовании Мостовский  район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555.8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сновное мероприятие № 2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 xml:space="preserve">Расходы на обеспечение деятельности (оказание услуг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домственных учреждений, в том числе на предоставление муниципальны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м и автономным учреждениям субсидий»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7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>
                <w:sz w:val="24"/>
                <w:szCs w:val="24"/>
              </w:rPr>
              <w:t xml:space="preserve">Целевой показатель: расходы бюджета муниципального образования Мостовский район на реализацию государственной молодежной политики в муниципальном образовании Мостовский район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41 089.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59 4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59 40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14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ное мероприятие №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«Реализация мероприятий в области молодежной политики»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гражданское и патриотическое воспитание молодеж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 интеллектуальной направленност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ой показатель: число молодых людей, участвующих в мероприятиях, направленных на формирование здорового образа   жиз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общего количества молодеж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  <w:t xml:space="preserve">                                                        </w:t>
        <w:tab/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0" w:leader="none"/>
          <w:tab w:val="right" w:pos="14570" w:leader="none"/>
        </w:tabs>
        <w:autoSpaceDE w:val="false"/>
        <w:ind w:firstLine="709"/>
        <w:outlineLvl w:val="2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Приложение №2 к муниципальной программе «Молодежь Кубани»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93" w:type="dxa"/>
            <w:tcBorders/>
          </w:tcPr>
          <w:p>
            <w:pPr>
              <w:pStyle w:val="Normal"/>
              <w:ind w:left="3522" w:right="-141" w:hanging="0"/>
              <w:rPr/>
            </w:pPr>
            <w:r>
              <w:rPr>
                <w:sz w:val="28"/>
                <w:szCs w:val="28"/>
              </w:rPr>
              <w:t>«ПРИЛОЖЕНИЕ №2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муниципальной программе </w:t>
            </w:r>
          </w:p>
          <w:p>
            <w:pPr>
              <w:pStyle w:val="Normal"/>
              <w:ind w:left="3522" w:right="-14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олодежь Кубани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новных мероприятий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униципальной программы </w:t>
      </w:r>
      <w:r>
        <w:rPr>
          <w:sz w:val="28"/>
          <w:szCs w:val="28"/>
        </w:rPr>
        <w:t xml:space="preserve">«Молодежь Кубани» </w:t>
      </w:r>
    </w:p>
    <w:tbl>
      <w:tblPr>
        <w:tblW w:w="51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99"/>
        <w:gridCol w:w="3009"/>
        <w:gridCol w:w="2004"/>
        <w:gridCol w:w="1530"/>
        <w:gridCol w:w="1230"/>
        <w:gridCol w:w="1246"/>
        <w:gridCol w:w="1252"/>
        <w:gridCol w:w="2490"/>
        <w:gridCol w:w="1401"/>
      </w:tblGrid>
      <w:tr>
        <w:trPr>
          <w:trHeight w:val="45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финансирования всего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 том числе по годам, рублей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муниципальной программы</w:t>
            </w:r>
          </w:p>
        </w:tc>
      </w:tr>
      <w:tr>
        <w:trPr>
          <w:trHeight w:val="1149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019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3" w:right="-27" w:hanging="0"/>
              <w:jc w:val="center"/>
              <w:rPr/>
            </w:pPr>
            <w:r>
              <w:rPr>
                <w:sz w:val="24"/>
                <w:szCs w:val="24"/>
              </w:rPr>
              <w:t>2020 год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97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1 «Расходы на обеспечение функций органов местного самоуправления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3 555.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555.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о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делам молодежи администрации муниципального образования Мостовский район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ОДМ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асходы на содержание отдела по делам молодежи администрации муниципального образования Мостовский райо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1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63 555.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3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1 555.8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7" w:right="-7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46 0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еализация государственной молодежной политик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ДМ </w:t>
            </w:r>
          </w:p>
        </w:tc>
      </w:tr>
      <w:tr>
        <w:trPr>
          <w:trHeight w:val="849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   №2 «Расходы на обеспечение деятельности (оказание услуг) подведомственных учреждений, в том числе на предоставление муниципальным бюджетным и автономным учреждениям субсидий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759 889.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41 089.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59 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59 400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униципальное казенное учреждение «Молодежный центр «Успех» муниципального образования Мостовский район (далее – МКУ «МЦ «Успех»)</w:t>
            </w:r>
          </w:p>
        </w:tc>
      </w:tr>
      <w:tr>
        <w:trPr>
          <w:trHeight w:val="26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759 889.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41 089.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59 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59 400</w:t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содержание МБУ «Молодежный центр «Успех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9 </w:t>
            </w:r>
            <w:r>
              <w:rPr>
                <w:sz w:val="24"/>
                <w:szCs w:val="24"/>
                <w:lang w:val="en-US"/>
              </w:rPr>
              <w:t>759 889.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41 089.</w:t>
            </w:r>
            <w:r>
              <w:rPr>
                <w:sz w:val="24"/>
                <w:szCs w:val="24"/>
              </w:rPr>
              <w:t>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459 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 </w:t>
            </w:r>
            <w:r>
              <w:rPr>
                <w:sz w:val="24"/>
                <w:szCs w:val="24"/>
                <w:lang w:val="en-US"/>
              </w:rPr>
              <w:t>159 40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№3 «Реализация мероприятий в области молодежной политики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 </w:t>
            </w:r>
            <w:r>
              <w:rPr>
                <w:sz w:val="24"/>
                <w:szCs w:val="24"/>
                <w:lang w:val="en-US"/>
              </w:rPr>
              <w:t>038 310.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18 310.</w:t>
            </w:r>
            <w:r>
              <w:rPr>
                <w:sz w:val="24"/>
                <w:szCs w:val="24"/>
              </w:rPr>
              <w:t>4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Реализация государственной молодежной политик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ассовых молодежных патриотических мероприятий и акций, приуроченных к различным памятным и праздничным датам, участие в краевых, зональных семинарах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щаниях и конференциях. Организация работы по несению Почетной Вахты Памяти на Посту №1 (приобретение формы, автоматов и т.п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 232,6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 232,6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ое воспитание молодёжи, повышение качества мероприятий по  проведению призыва на военную служб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развитие творческих и интеллектуальных способностей молодежи. Проведение правовых, социально-экономических, политических, организационных  и культурных мероприятий,  направленных на развитие и поддержку  молодых граждан, их самореализацию в интересах  общества и государ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 508,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508,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ллектуального, творческого потенциала молодежи на территории Мостовского района. Привлечение граждан к молодежной политик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реализацию  основных направлений молодежной политики (сдача отчетной документации, защита дорожных карт и т.п.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,3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,3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Организация и проведение районного Дня Молодежи, участие в краевых мероприятиях, приуроченных ко Дню Молодеж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 499,5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499, 5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досуговой занятости молодежи в возрасте от 14 до 30 лет Привлечение граждан к государственной молодежной политике на территории муниципального образования Мостовский район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6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пропаганду здорового образа жизни, профилактики наркомании, алкоголизма и табакокурения в молодежной, среде участие в краевых, зональных семинарах, совещаниях и конференц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775,6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5,6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здорового образа жизни, первичная профилактика наркомании, алкоголизма и табакокурения в молодежной сред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, направленных на духовно-нравственное развитие молодежи, участие в краевых, зональных семинарах, совещаниях и конференциях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149,4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149,4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уховно-нравственное развитие молодежи на территории Мостовског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а 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2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краевых, зональных семинарах, совещаниях и конференциях по организации временной занятости подростков и молодежи. Развитие добровольческой (волонтерской) деятельности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 337,5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 377,5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помощи во временном трудоустройстве и занятости учащимся в возрасте от 14 до 18 лет, студентам в свободное от занятий время и незанятой молодёж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850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8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летней оздоровительной кампан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летних тематических сменах для подростков и молодежи. Проведение муниципальных тематических смен и форумных площадок. Проверка работы дворовых площадок по месту жительст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 122,7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 122,7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в организации летнего отдыха и досуга молодежи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9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туризма  в молодежной среде. Приобретение туристического снаряж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алатки, спальные мешки, коврики туристские и т.п)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75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 667,7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6 667,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пуляризация движения туризма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1228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0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экстремизма в молодежной среде. Участие в краевых, зональных семинарах, совещаниях, конференциях по профилактике экстремизма в молодеж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91,9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891,9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экстремизма в молодежной сред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1.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униципальных межведомственных рейдах. Мероприятия по профилактике безнадзорности и правонарушений в молодежной среде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84,5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 684,5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3 0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безнадзорности и  правонарушений в молодежной среде на территории Мостовского район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289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6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правка ГМС автотранспортного средства марки ГАЗ 32212 государственный номер 0710СТ123 при прохождении технического обслуживания, компьютерной диагностики при ТО и ремонт автотранспортного средства  в г. Краснодар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 841, 4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5 841, 4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государственной молодежной политик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М, МКУ «МЦ «Успех»</w:t>
            </w:r>
          </w:p>
        </w:tc>
      </w:tr>
      <w:tr>
        <w:trPr>
          <w:trHeight w:val="70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61 755,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630 955,84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5 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105 4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76" w:hanging="0"/>
              <w:jc w:val="center"/>
              <w:rPr/>
            </w:pPr>
            <w:r>
              <w:rPr>
                <w:sz w:val="24"/>
                <w:szCs w:val="24"/>
              </w:rPr>
              <w:t>Бюджет муниципального образования Мостовский райо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661 755,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 630 955,84 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25 40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 </w:t>
            </w:r>
            <w:r>
              <w:rPr>
                <w:sz w:val="24"/>
                <w:szCs w:val="24"/>
                <w:lang w:val="en-US"/>
              </w:rPr>
              <w:t>105 4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».  </w:t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60" w:leader="none"/>
          <w:tab w:val="left" w:pos="3320" w:leader="none"/>
          <w:tab w:val="right" w:pos="1457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по делам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ежи администрации </w:t>
      </w:r>
    </w:p>
    <w:p>
      <w:pPr>
        <w:pStyle w:val="Normal"/>
        <w:widowControl w:val="false"/>
        <w:autoSpaceDE w:val="false"/>
        <w:ind w:right="-141" w:hanging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autoSpaceDE w:val="false"/>
        <w:ind w:right="-14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                                                           Г.А. Марусева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970661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4.3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rFonts w:ascii="Sylfaen" w:hAnsi="Sylfaen" w:cs="Sylfaen"/>
      <w:sz w:val="25"/>
      <w:szCs w:val="25"/>
      <w:lang w:bidi="ar-SA"/>
    </w:rPr>
  </w:style>
  <w:style w:type="character" w:styleId="Style16">
    <w:name w:val="Название Знак"/>
    <w:qFormat/>
    <w:rPr>
      <w:rFonts w:ascii="Calibri" w:hAnsi="Calibri" w:cs="Calibri"/>
      <w:sz w:val="28"/>
      <w:szCs w:val="28"/>
      <w:lang w:val="ru-RU" w:bidi="ar-SA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4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ind w:left="5280" w:hanging="0"/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20" w:before="600" w:after="0"/>
      <w:ind w:hanging="1120"/>
      <w:jc w:val="both"/>
    </w:pPr>
    <w:rPr>
      <w:rFonts w:ascii="Sylfaen" w:hAnsi="Sylfaen" w:cs="Sylfaen"/>
      <w:sz w:val="25"/>
      <w:szCs w:val="25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1:23:00Z</dcterms:created>
  <dc:creator>Прокурор</dc:creator>
  <dc:description/>
  <cp:keywords/>
  <dc:language>en-US</dc:language>
  <cp:lastModifiedBy>Юра</cp:lastModifiedBy>
  <cp:lastPrinted>2016-11-02T14:55:00Z</cp:lastPrinted>
  <dcterms:modified xsi:type="dcterms:W3CDTF">2019-02-15T08:04:00Z</dcterms:modified>
  <cp:revision>179</cp:revision>
  <dc:subject/>
  <dc:title>ПРИЛОЖЕНИЕ</dc:title>
</cp:coreProperties>
</file>