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7353" w:leader="none"/>
                <w:tab w:val="right" w:pos="10203" w:leader="none"/>
              </w:tabs>
              <w:ind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 12.10.2015                                                            № 1021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формационное общество Кубани Мостовского района»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финансирования мероприятия «Обеспечение функционирования муниципального бюджетного учреждения «Мостовской многофункциональный центр предоставления государственных и муниципальных услуг» и приведением в соответствие действующему законодательству 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15 декабря 2014 года № 2825 «Об утверждении муниципальной программы  «Информационное общество Кубани Мостовского района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«Паспорт муниципальной программы «Информационное общество Кубани Мостовского района</w:t>
      </w:r>
      <w:r>
        <w:rPr/>
        <w:t>» абзац «Объемы бюджетных ассигновани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бюджетный ассигнований 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на 2015-2017 годы составляет 22913,1 тыс. руб., в том числ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юджет района 2015 год – 9639,3 тыс.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 – 6470,4 тыс.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7 год – 6803,4 тыс.руб.»;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  «Обоснование ресурсного обеспечения Программы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 Программы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на 2015- 2017 годы составляет 22913,1 тыс. руб., в том числе: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276"/>
        <w:gridCol w:w="1275"/>
        <w:gridCol w:w="1418"/>
        <w:gridCol w:w="1417"/>
      </w:tblGrid>
      <w:tr>
        <w:trPr>
          <w:trHeight w:val="5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5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№ 1 «Установка специальных информационных и информационно-технологических систем обеспечения деятельности органов местного самоуправления, в том числе формирование системы межведомственного электронного документооборота в рамках предоставления государственных и муниципальных услуг (в том числе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</w:t>
            </w:r>
            <w:r>
              <w:rPr>
                <w:lang w:val="en-US"/>
              </w:rPr>
              <w:t>x</w:t>
            </w:r>
            <w:r>
              <w:rPr/>
              <w:t xml:space="preserve"> (КС3), Р30 (расширенный), регистрация органа местного самоуправления, участвующего в межведомственном взаимодействии (СМЭВ) при оказании государственных  и муниципальных услуг, внесение в реестр удостоверяющего центра, изготовление квалифицированного сертификата ключа проверки электронной подписи органа власти, должностного лица органа власти и др.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2 «Обеспечение перевода муниципальных услуг в электронный ви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3 «Обеспечение функционирования муниципального бюджетного учреждения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3,4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3,4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3,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3,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я по установке специальных информационных и информационно-технологических систем обеспечения деятельности органов местного самоуправления, в том числе формирование системы межведомственного электронного документооборота в рамках предоставления государственных и муниципальных услуг (в том числе обслуживание и администрирование ПО </w:t>
      </w:r>
      <w:r>
        <w:rPr>
          <w:sz w:val="28"/>
          <w:szCs w:val="28"/>
          <w:lang w:val="en-US"/>
        </w:rPr>
        <w:t>VipNetClient</w:t>
      </w:r>
      <w:r>
        <w:rPr>
          <w:sz w:val="28"/>
          <w:szCs w:val="28"/>
        </w:rPr>
        <w:t xml:space="preserve"> 3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КС3), Р30 (расширенный), регистрация органа местного самоуправления, участвующего в межведомственном взаимодействии (СМЭВ) при оказании государственных  и муниципальных услуг, внесение в реестр удостоверяющего центра, изготовление квалифицированного сертификата ключа проверки электронной подписи органа власти, должностного лица органа власти и др.)предусматривае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обретение и установку  программного обеспечения для работы с федеральными и муниципальными сервисами системы межведомственного электронного взаимодействия (далее – СМЭВ)  на 4 рабочих места-  55,24 тыс.руб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ключение к  федеральным сервисам системы межведомственного электронного взаимодействия 3-х рабочих мест –128,07 тыс. руб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оимость входит доступ к федеральным сервисам: Россреестр, Федеральная миграционная служба, Федеральная налоговая служба, Роспотребнадзор, Министерство внутренних дел, Пенсионный Фонд, ГИС государственных и муниципальных платежей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ериод с 2015-2017 гг. подключение к муниципальным сервисам СМЭВ в рамках предоставления 30 первоочередных муниципальных услуг – 150,0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реализацию мероприятия по обеспечению функционирования МБУ МФЦ произведен в соответствии с постановлением администрации муниципального образования Мостовский район от 27 июля 2011 года № 3067 «Об утверждении методических рекомендаций по расчету нормативных затрат на оказание муниципальными бюджетными (автономными) учреждениями муниципального образования Мостовский район муниципальных услуг (работ) и нормативных затрат на содержание имущества муниципальных бюджетных автономных учреждений муниципального образования Мостов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к муниципальной программе «Информационное общество Кубани Мостовского района» изложить в новой редакции согласно приложению №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муниципальной программе «Информационное общество Кубани Мостовского района» изложить в новой редакции согласно приложению № 2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е общество Кубани Мостовского района»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  <w:t>Начальником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Мостовский район                               </w:t>
        <w:tab/>
        <w:tab/>
        <w:tab/>
        <w:tab/>
        <w:tab/>
        <w:t xml:space="preserve"> О.В.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, начальник</w:t>
      </w:r>
    </w:p>
    <w:p>
      <w:pPr>
        <w:pStyle w:val="Normal"/>
        <w:rPr/>
      </w:pPr>
      <w:r>
        <w:rPr>
          <w:sz w:val="28"/>
          <w:szCs w:val="28"/>
        </w:rPr>
        <w:t>финансового управления</w:t>
        <w:tab/>
        <w:tab/>
        <w:tab/>
        <w:tab/>
        <w:t xml:space="preserve">           </w:t>
        <w:tab/>
        <w:tab/>
        <w:t xml:space="preserve">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М.С. Свеженец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/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67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Экономика</cp:lastModifiedBy>
  <cp:lastPrinted>2016-02-02T14:22:00Z</cp:lastPrinted>
  <dcterms:modified xsi:type="dcterms:W3CDTF">2016-02-02T11:31:00Z</dcterms:modified>
  <cp:revision>65</cp:revision>
  <dc:subject/>
  <dc:title/>
</cp:coreProperties>
</file>