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 о рассылке НП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вопро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Внесение изменений в постановление администрации МО Мостовский район «Об утверждении муниципальной программы «Информационное общество Кубани Мостовского района»»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Уведомление о получении НПА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070"/>
        <w:gridCol w:w="2925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ый заместитель главы  муниципа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управления архитектуры и градостроительства администрации муниципального образования Мостовский район, главный архитектор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Бондаренко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Дмитрий Сергееви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управления по промышленности, энергетике, транспорту, связи, экологии и ЖКХ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Герасименко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Дмитрий Сергееви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отдела информатизации управления делами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Гнилобок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Марина Валерьев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архивного отдела управления делами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Денис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Елена Сергеев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управления имущественных и земельных отношений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Менжул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Наталья Александров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районного управления образованием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Мороз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Алла Федоров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отдела по вопросам семьи и детства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Перевозов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Дмитрий Константинови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правового отдела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Потап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Ольга Иванов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организационного отдела управления делами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Свеженец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Ольга Валентинов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общего отдела управления делами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Тарасов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Юрий Алексеевич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 директор муниципального бюджетного учреждения  «Мостовской многофункциональный центр предоставления государственных и муниципальных услуг»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Чебот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Марина Геннадьев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  <w:t>- заместитель главы муниципального образования Мостовский район, начальник финансового управления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678" w:right="748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980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eastAsia="SimSun;宋体"/>
      <w:b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9:00Z</dcterms:created>
  <dc:creator>Я</dc:creator>
  <dc:description/>
  <cp:keywords/>
  <dc:language>en-US</dc:language>
  <cp:lastModifiedBy>Admin</cp:lastModifiedBy>
  <cp:lastPrinted>2015-09-21T08:40:00Z</cp:lastPrinted>
  <dcterms:modified xsi:type="dcterms:W3CDTF">2015-10-07T04:08:00Z</dcterms:modified>
  <cp:revision>9</cp:revision>
  <dc:subject/>
  <dc:title>ЗАЯВКА</dc:title>
</cp:coreProperties>
</file>