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_____ №_______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 2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ческое развитие и 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эконом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3. ПЕРЕЧЕНЬ ОСНОВНЫХ МЕРОПРИЯТ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кономическое развитие и инновационная экономик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984"/>
        <w:gridCol w:w="1041"/>
        <w:gridCol w:w="944"/>
        <w:gridCol w:w="851"/>
        <w:gridCol w:w="850"/>
        <w:gridCol w:w="284"/>
        <w:gridCol w:w="1700"/>
        <w:gridCol w:w="1985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Поддержка малого и среднего предпринимательства на 2015-2017 годы в Мостовском райо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рование части затрат субъектов малого и среднего предприним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не менее 13 субъектам предпринимательской деятельности (по итогам реализации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ов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</w:t>
              <w:br/>
              <w:t>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/актуализация  6 бизнес-план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финансовой грамотности субъектов малого и среднего бизнес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для открытия собственного дела, не менее 25 человек. Проконсультировать 120 челов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мущественной поддерж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 – 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 муниципального имущ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ционное обеспечение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ных газетах публикации материалов о деятельности предпринимателей, о мерах государственной поддерж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е проведение 4 заседаний Совета по предпринимательств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ина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ннера о государственной поддержке малого и среднего бизнеса, изготовление справочного матери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ок-ярмарок, не менее 2-х ежегод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объектов общественного питания или сферы бытовых усл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конкурс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инвестиционном фору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убъекта малого предпринимательства в работе МИФ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я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фестивале «Легенды Тамани» и др. мероприятиях (ежегодно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убъектам предпринимательства в получении денежных средств в кредитных организац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«Формирование и продвижение экономически и инвестиционно привлекательного образа Мостовского района»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дготовке к участию в Международном инвестиционном форуме «Сочи» (обеспечение участия представителей муниципального образования Мостовский район, регистрация,аккредитация участников; подготовка и организация участия стендиста(ов); бронирование номеров и размещение в гостиницах; аренда необорудованной(закрытой) выставочной площади для размещения экспозиции; аренда оборудованного стенда на площади; изготовление и/или модернизация выставочного стенда, монтаж оборудования стенда на площади, хранение выставочного стенда; предоставление переводчика для работы по сопровождению на выставочном стенде; изготовление информационных, презентационных, раздаточных, печатно- полиграфических материалов,  изготовление сувенирной продукции (изготовление макетов, баннеров, листовок, презентационных брошюр  с инвестиционными приложениями, электронных информационных носителей, термо-кружек, автомобильных держателей  для мобильного устройства, презентационных  пакетов, ежедневников, виниловых магнитов, салфеток для мобильного устройства, весов для багажа, наборов  для сна и других материалов), изготовление мультимедийной презентации инвестиционных проектов для прозрачного сенсорного экрана и  электронного информационного носителя, запись мультимедийной информации на электронные носители; информационно технические мероприятия (размещение в сети интернет инвестиционного веб-портала, модернизация инвестиционного портала путем поставки и внедрения готового решения «Инвестпортал», версия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739" w:hanging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управления эконом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вестиций, туризма, торговли и сферы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остовский район                                                                                                        </w:t>
        <w:tab/>
        <w:tab/>
        <w:tab/>
        <w:tab/>
        <w:tab/>
        <w:t xml:space="preserve"> О.В.Дени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94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77425</wp:posOffset>
              </wp:positionH>
              <wp:positionV relativeFrom="page">
                <wp:posOffset>3600450</wp:posOffset>
              </wp:positionV>
              <wp:extent cx="330200" cy="5473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7.75pt;margin-top:283.5pt;width:25.95pt;height:43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304145</wp:posOffset>
              </wp:positionH>
              <wp:positionV relativeFrom="page">
                <wp:posOffset>3710305</wp:posOffset>
              </wp:positionV>
              <wp:extent cx="38798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25.95pt;mso-wrap-distance-left:9.05pt;mso-wrap-distance-right:9.05pt;mso-wrap-distance-top:0pt;mso-wrap-distance-bottom:0pt;margin-top:292.15pt;mso-position-vertical-relative:page;margin-left:81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pacing w:val="-5"/>
      <w:sz w:val="29"/>
      <w:szCs w:val="29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both"/>
    </w:pPr>
    <w:rPr>
      <w:rFonts w:ascii="Times New Roman" w:hAnsi="Times New Roman" w:eastAsia="Times New Roman" w:cs="Times New Roman"/>
      <w:color w:val="000000"/>
      <w:spacing w:val="-5"/>
      <w:sz w:val="29"/>
      <w:szCs w:val="29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18:00Z</dcterms:created>
  <dc:creator>User</dc:creator>
  <dc:description/>
  <cp:keywords/>
  <dc:language>en-US</dc:language>
  <cp:lastModifiedBy>Operator</cp:lastModifiedBy>
  <cp:lastPrinted>2015-10-28T17:49:00Z</cp:lastPrinted>
  <dcterms:modified xsi:type="dcterms:W3CDTF">2015-10-28T14:01:00Z</dcterms:modified>
  <cp:revision>4</cp:revision>
  <dc:subject/>
  <dc:title/>
</cp:coreProperties>
</file>