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 03.11.2015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1078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муниципального образования Мостовский район от 5 декабря 2014 года № 2746 </w:t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Heading"/>
        <w:widowControl w:val="false"/>
        <w:rPr>
          <w:szCs w:val="28"/>
        </w:rPr>
      </w:pPr>
      <w:r>
        <w:rPr>
          <w:szCs w:val="28"/>
        </w:rPr>
        <w:t>«Экономическое развитие и инновационная экономика»</w:t>
      </w:r>
    </w:p>
    <w:p>
      <w:pPr>
        <w:pStyle w:val="Normal"/>
        <w:ind w:right="50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35"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b/>
          <w:spacing w:val="-6"/>
          <w:sz w:val="24"/>
          <w:szCs w:val="24"/>
        </w:rPr>
        <w:tab/>
      </w:r>
      <w:r>
        <w:rPr>
          <w:sz w:val="28"/>
          <w:szCs w:val="28"/>
        </w:rPr>
        <w:t xml:space="preserve">В связи с уточнением мероприятия подпрограммы «Формирование и продвижение экономически и инвестиционно привлекательного образа Мостовского района» </w:t>
      </w:r>
      <w:bookmarkStart w:id="0" w:name="sub_1"/>
      <w:r>
        <w:rPr>
          <w:sz w:val="28"/>
          <w:szCs w:val="28"/>
        </w:rPr>
        <w:t>п о с т а н о в л я ю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 следующие изменения: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риложении:</w:t>
      </w:r>
    </w:p>
    <w:p>
      <w:pPr>
        <w:pStyle w:val="Heading"/>
        <w:widowControl w:val="fals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азделе «Паспорт муниципальной программы ««Экономическое развитие и инновационная экономика» абзац «Объемы бюджетных ассигнований муниципальной п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31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6 169 тыс.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 2015 год  - 1 90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016 - 2 120 тыс. руб.;</w:t>
            </w:r>
          </w:p>
          <w:p>
            <w:pPr>
              <w:pStyle w:val="Normal"/>
              <w:ind w:left="1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7 - 2 140 тыс. 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 4 «Обоснование ресурсного обеспеч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bookmarkEnd w:id="0"/>
      <w:r>
        <w:rPr>
          <w:b/>
          <w:sz w:val="28"/>
          <w:szCs w:val="28"/>
        </w:rPr>
        <w:t xml:space="preserve">«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на 2015- 2017 годы составляет  6 169 тыс. руб., в том чис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ind w:firstLine="7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940 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 из бюджета муниципального образования Мостовский район, в том числе по годам: 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>2015 год – 280</w:t>
      </w:r>
      <w:r>
        <w:rPr/>
        <w:t xml:space="preserve"> тыс. рублей;</w:t>
        <w:br/>
        <w:t>2016 год –  320 тыс. рублей;</w:t>
        <w:br/>
        <w:t>2017год – 340 тыс. рублей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ind w:firstLine="7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Heading"/>
        <w:widowControl w:val="false"/>
        <w:ind w:firstLine="708"/>
        <w:jc w:val="both"/>
        <w:rPr/>
      </w:pPr>
      <w:r>
        <w:rPr>
          <w:b w:val="false"/>
          <w:szCs w:val="28"/>
        </w:rPr>
        <w:t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5 229 тыс. руб., в том чис</w:t>
      </w:r>
      <w:r>
        <w:rPr/>
        <w:t xml:space="preserve">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ind w:firstLine="7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 1 к муниципальной программе «Экономическое развитие и инновационная экономика» изложить в новой редакции согласно приложению № 1 к настоящему постановлению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134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Экономическое развитие и инновационная экономика» изложить в новой редакции согласно приложению №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4 к муниципальной программе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азделе паспорт Подпрограммы «Формирование и продвижение экономически и инвестиционно привлекательного образа Мостовского района» абзац «Объемы бюджетных ассигнований Под</w:t>
      </w:r>
      <w:r>
        <w:rPr/>
        <w:t>п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31"/>
              <w:snapToGrid w:val="false"/>
              <w:spacing w:lineRule="auto" w:line="240"/>
              <w:rPr/>
            </w:pPr>
            <w:r>
              <w:rPr>
                <w:b w:val="false"/>
                <w:szCs w:val="28"/>
              </w:rPr>
              <w:t>«Объемы бюджетных ассигнований Подпрограмм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на 2015- 2017 годы составляет 5 229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2015 год  - 1 62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6 -  1 800тыс. руб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 800 тыс. руб.»;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 4 «Обоснование ресурсного обеспечения Под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. Обоснование ресурсного обеспечения Подпрограммы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jc w:val="both"/>
        <w:rPr/>
      </w:pPr>
      <w:r>
        <w:rPr/>
        <w:tab/>
        <w:t xml:space="preserve">Общий объем финансирования Подпрограммы на 2015- 2017 годы составляет 5 229 тыс. руб., в том чис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51"/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  <w:bookmarkEnd w:id="1"/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объемы финансирования мероприятий Подпрограммы за счет средств бюджета  муниципального образования Мостовский район могут уточняться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фактических затрат средства на проведение мероприятий по подготовке к участию в Международном инвестиционном форуме «Сочи» в 2013 году. Затраты на проведение мероприятий составили 1 887 756,50 руб.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Международном инвестиционном форуме «Сочи» составили 993 136,5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готовление информационных, презентационных, раздаточных, сувенирных, печатно-полиграфических материалов, изготовление интерактивных презентаций, запись мультемидийной информации на электронные носители, поставка устройств для вывода графической и звуковой информации, нанесение стилеобразующих элементов на различного вида носители и др. составили 811 900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формирование (актуализацию) инвестиционных предложений в Едином реестре инвестиционных проектов и Единой базе данных по инвестиционно привлекательным земельным участкам составили 30 000 ру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хнические мероприятия  составили 22 720 руб.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134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одпрограмме «Формирование и продвижение экономически и инвестиционно привлекательного образа Мостовского района» изложить в новой редакции согласно приложению № 3 к настоящему постановлению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1134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дпрограмме «Формирование и продвижение экономически и инвестиционно привлекательного образа Мостовского района» изложить в новой редакции согласно приложению № 4 к настоящему постановлению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93" w:leader="none"/>
        </w:tabs>
        <w:snapToGrid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1"/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1"/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1"/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</w:t>
        <w:tab/>
        <w:t xml:space="preserve">                 А.Г.Евс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 Мостовский район от _____________________ № ___________</w:t>
      </w:r>
    </w:p>
    <w:p>
      <w:pPr>
        <w:pStyle w:val="Heading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внесении изменений в постановление администрации муниципального образования Мостовский район от 5 декабря 2014 года № 2746 </w:t>
      </w:r>
    </w:p>
    <w:p>
      <w:pPr>
        <w:pStyle w:val="Heading"/>
        <w:widowControl w:val="false"/>
        <w:rPr/>
      </w:pPr>
      <w:r>
        <w:rPr>
          <w:b w:val="false"/>
          <w:szCs w:val="28"/>
        </w:rPr>
        <w:t>«Об утверждении муниципальной программы  «Экономическое развитие и инновационная экономика»»</w:t>
      </w:r>
    </w:p>
    <w:p>
      <w:pPr>
        <w:pStyle w:val="Normal"/>
        <w:shd w:fill="FFFFFF" w:val="clear"/>
        <w:ind w:lef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          О.В.Денисов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 и административной ре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ки, инвести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</w:t>
      </w:r>
      <w:r>
        <w:rPr>
          <w:sz w:val="28"/>
        </w:rPr>
        <w:tab/>
        <w:tab/>
        <w:tab/>
        <w:tab/>
        <w:tab/>
        <w:tab/>
        <w:t xml:space="preserve">   Ю.А.Гри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 xml:space="preserve">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ab/>
        <w:t xml:space="preserve">       </w:t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М.С.Свеженец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Д.К.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3">
    <w:lvl w:ilvl="0">
      <w:start w:val="2017"/>
      <w:numFmt w:val="decimal"/>
      <w:lvlText w:val="%1"/>
      <w:lvlJc w:val="left"/>
      <w:pPr>
        <w:tabs>
          <w:tab w:val="num" w:pos="0"/>
        </w:tabs>
        <w:ind w:left="2578" w:hanging="600"/>
      </w:pPr>
      <w:rPr>
        <w:sz w:val="28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8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1</dc:creator>
  <dc:description/>
  <cp:keywords/>
  <dc:language>en-US</dc:language>
  <cp:lastModifiedBy>Operator</cp:lastModifiedBy>
  <cp:lastPrinted>2015-10-30T14:45:00Z</cp:lastPrinted>
  <dcterms:modified xsi:type="dcterms:W3CDTF">2015-11-19T05:36:00Z</dcterms:modified>
  <cp:revision>38</cp:revision>
  <dc:subject/>
  <dc:title/>
</cp:coreProperties>
</file>