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7.01.2016               </w:t>
              <w:tab/>
              <w:t xml:space="preserve">                                                                    № 34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131-ФЗ «Об общих принципах организации местного самоуправления  в  Российской Федерации»,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постановлением главы администрации (губернатора) Краснодарского края от 10 июня 2008 года №548 «О создании системы управления по целям и результатам деятельности в органах исполнительной власти Краснодарского края» и  постановлением главы администрации (губернатора) Краснодарского края от 8 мая 2014 года №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 о с т а н о в л я 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 Утверди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зработки, утверждения и реализации ведомственных целевых программ в Мостовском районе согласно приложению №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) </w:t>
      </w:r>
      <w:hyperlink r:id="rId3">
        <w:r>
          <w:rPr>
            <w:rStyle w:val="InternetLink"/>
            <w:sz w:val="28"/>
            <w:szCs w:val="28"/>
            <w:shd w:fill="FFFFFF" w:val="clear"/>
          </w:rPr>
          <w:t>Порядок</w:t>
        </w:r>
      </w:hyperlink>
      <w:r>
        <w:rPr>
          <w:sz w:val="28"/>
          <w:szCs w:val="28"/>
          <w:shd w:fill="FFFFFF" w:val="clear"/>
        </w:rPr>
        <w:t xml:space="preserve"> принятия решения о разработке, формирования, реализации и оценки эффективности реализации муниципальных программ в муниципальном образовании Мостовский район согласно приложению №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методику оценки эффективности  муниципальных  программ согласно приложению №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и сил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постановление администрации муниципального образования Мостовский район от 30 июня 2014 года №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становление администрации муниципального образования Мостовский район от 8 сентября  2014 года №2053 «О внесении изменений в постановление администрации муниципального образования Мостовский район от 30 июня 2014 года №1419 «Об 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муниципального образования Мостовский район от 30 июня 2015 года №776 «О внесении изменений в постановление администрации муниципального образования Мостовский район от 30 июня 2014 года №1419 «Об 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Об 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, туриз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Мостовский район.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О.В. Денисов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,                                                                             </w:t>
        <w:tab/>
        <w:t xml:space="preserve">                                      начальник финансового управления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М.С. Свеженец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О.В. Свеженец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740155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Пользователь1</cp:lastModifiedBy>
  <cp:lastPrinted>2016-01-27T13:28:00Z</cp:lastPrinted>
  <dcterms:modified xsi:type="dcterms:W3CDTF">2016-01-27T12:03:00Z</dcterms:modified>
  <cp:revision>160</cp:revision>
  <dc:subject/>
  <dc:title> </dc:title>
</cp:coreProperties>
</file>