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АЯВ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 ПОСТАНОВЛЕНИЮ №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вопро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Информационное общество Кубани Мостовского района»»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Проект подготовлен и внесен:</w:t>
      </w:r>
      <w:r>
        <w:rPr>
          <w:sz w:val="24"/>
        </w:rPr>
        <w:t xml:space="preserve">  начальником управления экономики, инвестиций, туризма, торговли и сферы услуг администрации муниципального образования Мостовский район О.В.Денисовой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 разослать:</w:t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61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Геннад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вый заместитель главы  муниципального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Никола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архитектуры и градостроительства администрации муниципального образования Мостовский район, главный архитектор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Бондаренко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Сергеевич</w:t>
            </w:r>
          </w:p>
        </w:tc>
        <w:tc>
          <w:tcPr>
            <w:tcW w:w="540" w:type="dxa"/>
            <w:tcBorders/>
          </w:tcPr>
          <w:p>
            <w:pPr>
              <w:pStyle w:val="Style18"/>
              <w:snapToGrid w:val="false"/>
              <w:ind w:left="34" w:hanging="0"/>
              <w:jc w:val="both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по промышленности, энергетике, транспорту, связи, экологии и ЖКХ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Герасименко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Сергеевич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тдела информатизации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Гнилобок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арина Валентино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архивно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енис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Елена Сергее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управления имущественных и земельных отношений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енжул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Наталья Александро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районного управления образованием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ороз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Алла Федоро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тдела по вопросам семьи и детства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Перевозов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Дмитрий Константинович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правового отдела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Потап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Ольга Ивано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рганизационно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Свеженец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Ольга Валентинов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Style18"/>
              <w:ind w:left="34" w:hanging="0"/>
              <w:jc w:val="both"/>
              <w:rPr/>
            </w:pPr>
            <w:r>
              <w:rPr/>
              <w:t>- начальник общего отдела управления делами администрации муниципального образования Мостовский район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Тарасов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Юрий Алексеевич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- директор муниципального бюджетного учреждения  «Мостовской многофункциональный центр предоставления государственных и муниципальных услуг»;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Чеботова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/>
            </w:pPr>
            <w:r>
              <w:rPr/>
              <w:t>Марина Геннадьевна</w:t>
            </w:r>
          </w:p>
        </w:tc>
        <w:tc>
          <w:tcPr>
            <w:tcW w:w="54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  <w:t>- заместитель главы муниципального образования Мостовский район, начальник финансового управления</w:t>
            </w:r>
          </w:p>
          <w:p>
            <w:pPr>
              <w:pStyle w:val="2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ылку произвел начальник отдела инвестиций, туризма и административной реформы Чалова Ирина Владимир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пись _________</w:t>
        <w:tab/>
        <w:tab/>
        <w:tab/>
        <w:tab/>
        <w:tab/>
        <w:tab/>
        <w:tab/>
        <w:t xml:space="preserve">                        _______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678" w:right="748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980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SimSun;宋体"/>
      <w:b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3:00Z</dcterms:created>
  <dc:creator>Я</dc:creator>
  <dc:description/>
  <cp:keywords/>
  <dc:language>en-US</dc:language>
  <cp:lastModifiedBy>Комп</cp:lastModifiedBy>
  <cp:lastPrinted>2015-02-11T10:51:00Z</cp:lastPrinted>
  <dcterms:modified xsi:type="dcterms:W3CDTF">2015-10-09T08:32:00Z</dcterms:modified>
  <cp:revision>12</cp:revision>
  <dc:subject/>
  <dc:title>ЗАЯВКА</dc:title>
</cp:coreProperties>
</file>