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103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выдачи разрешения на установку и эксплуатацию рекламной конструкции на территории муниципального образования Мостовский район </w:t>
      </w:r>
    </w:p>
    <w:p>
      <w:pPr>
        <w:pStyle w:val="ConsPlusNonformat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АРХИТЕКТУРЫ И ГРАДОСТРОИТЕЛЬСТВ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установку </w:t>
      </w:r>
      <w:r>
        <w:rPr>
          <w:rFonts w:cs="Times New Roman" w:ascii="Times New Roman" w:hAnsi="Times New Roman"/>
          <w:sz w:val="28"/>
        </w:rPr>
        <w:t>и эксплуатацию</w:t>
      </w:r>
      <w:r>
        <w:rPr>
          <w:rFonts w:cs="Times New Roman" w:ascii="Times New Roman" w:hAnsi="Times New Roman"/>
          <w:sz w:val="28"/>
          <w:szCs w:val="28"/>
        </w:rPr>
        <w:t xml:space="preserve"> рекламной конструк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«___» _____________ 20__ г.                                                               № 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азрешение в соответствии со статьей 19 Федерального закона от 13.03.2006 года № 38-ФЗ «О рекламе» выдано 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наименование юридического лица, Ф.И.О. заявителя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является основанием для установки и эксплуатацию рекламной </w:t>
      </w:r>
      <w:r>
        <w:rPr/>
        <w:t>конструкции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4374"/>
      </w:tblGrid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ип и вид рекламной конструкции</w:t>
            </w:r>
            <w:r>
              <w:rPr>
                <w:rFonts w:cs="Times New Roman" w:ascii="Times New Roman" w:hAnsi="Times New Roman"/>
                <w:sz w:val="40"/>
                <w:szCs w:val="28"/>
              </w:rPr>
              <w:t xml:space="preserve"> 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азмер информационного поля (м) 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личество сторон (шт.) 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щадь информационного поля (кв. м)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бъекта недвижимого имущества, к которому присоединяется рекламная конструкция (земельный участок, здание и т.п.)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обственник недвижимого имущества, к которому присоединяется рекламная конструкция 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установки рекламной конструкции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ые сведения</w:t>
            </w:r>
            <w:r>
              <w:rPr>
                <w:rFonts w:cs="Times New Roman" w:ascii="Times New Roman" w:hAnsi="Times New Roman"/>
                <w:sz w:val="40"/>
                <w:szCs w:val="28"/>
              </w:rPr>
              <w:t xml:space="preserve"> </w:t>
            </w:r>
          </w:p>
        </w:tc>
        <w:tc>
          <w:tcPr>
            <w:tcW w:w="4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28"/>
        </w:rPr>
        <w:t>Настоящее разрешение действует с _________20___ г. по _________20___ г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8"/>
        </w:rPr>
        <w:t>М.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архитектур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градостроительства главный </w:t>
      </w:r>
    </w:p>
    <w:p>
      <w:pPr>
        <w:pStyle w:val="ConsPlusNormal"/>
        <w:widowControl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 администрации                       _________..........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(Ф.И.О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архитектор                                                                          Т.Н.Антоно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9:05:00Z</dcterms:created>
  <dc:creator>vodka</dc:creator>
  <dc:description/>
  <cp:keywords/>
  <dc:language>en-US</dc:language>
  <cp:lastModifiedBy>Original</cp:lastModifiedBy>
  <dcterms:modified xsi:type="dcterms:W3CDTF">2014-11-14T08:08:00Z</dcterms:modified>
  <cp:revision>5</cp:revision>
  <dc:subject/>
  <dc:title/>
</cp:coreProperties>
</file>