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решению Совета муниципального образования Мостовский район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Порядка размещения рекламных конструкций на территории муниципального образования Мостовско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______________ № _______</w:t>
      </w:r>
    </w:p>
    <w:p>
      <w:pPr>
        <w:pStyle w:val="Style16"/>
        <w:ind w:firstLine="851"/>
        <w:jc w:val="center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851"/>
        <w:jc w:val="center"/>
        <w:rPr>
          <w:rStyle w:val="Postbody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действующего законодательства о рекламе и необходимостью приведения нормативного документа, регламентирующего порядок распространения наружной рекламы на территории муниципального образования Мостовский район возникла необходимость отмены ранее принятого положения о порядке распространения наружной рекламы на территории района, утвержденного решением Совета МО Мостовский район  28 октября 2009 года № 523, и утверждения нового.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Порядок разработан в соответствии с Граждански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 от 13 марта 2006 год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рекламе», от                  6 октября 2003 года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от 25 июня 2002 год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73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ъектах культурного наследия (памятниках истории и культуры) народов Российской Федерации»,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Мостовский район, иными нормативными правовыми актами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ый порядок размещения рекламных конструкций (далее - Порядок) в соответствии со статьей 24  Устава муниципального образования Мостовский район 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устанавливает </w:t>
      </w:r>
      <w:r>
        <w:rPr>
          <w:rFonts w:cs="Times New Roman" w:ascii="Times New Roman" w:hAnsi="Times New Roman"/>
          <w:sz w:val="28"/>
          <w:szCs w:val="28"/>
        </w:rPr>
        <w:t xml:space="preserve">условия использования в целях распространения наружной рекламы земельных участков, находящихся в муниципальной собственности муниципального образования Мостовский район или государственная собственность на которые не разграничена, а также зданий или иного недвижимого имущества, находящегося в муниципальной собственности муниципального образования Мостовский район (пункт 5 Устава: к компетенции Совета относится </w:t>
      </w:r>
      <w:r>
        <w:rPr>
          <w:rFonts w:cs="Times New Roman" w:ascii="Times New Roman" w:hAnsi="Times New Roman"/>
          <w:kern w:val="2"/>
          <w:sz w:val="28"/>
          <w:szCs w:val="28"/>
        </w:rPr>
        <w:t>определение порядка управления и распоряжения имуществом, находящимся в муниципальной собственности муниципального образования Мостовский район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общие требования к внешнему виду рекламных конструкций, их размещению, установке и эксплуатации, порядок заключения договоров на </w:t>
      </w:r>
      <w:r>
        <w:rPr>
          <w:rFonts w:cs="Times New Roman" w:ascii="Times New Roman" w:hAnsi="Times New Roman"/>
          <w:sz w:val="28"/>
          <w:szCs w:val="28"/>
        </w:rPr>
        <w:t>установку и эксплуатацию рекламных конструкций на земельных участках, форму разрешения на установку и эксплуатацию рекламных конструкций, форму предписания о демонтаже рекламной конструкции, а так же определяет органы управления в области установки рекламных конструкций на территории района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13 марта 2006 года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                   «О рекламе» размещение рекламных конструкц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емельных участках независимо от форм собственности, а также на зданиях или ином недвижимом имуществе, находящихся в собственности субъектов Российской Федерации или муниципальной собственности осуществляется в соответствие со схемами размещения рекламных конструкций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кт рекламной конструкции и ее территориальное размещение должны соответствовать утвержденным схемам размещения рекламных конструкций. 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Схема размещения рекламных конструкций является документом, определяющим места размещения рекламных конструкций, типы и виды рекламных конструкций, установка которых допускается на данных местах. </w:t>
      </w:r>
      <w:r>
        <w:rPr>
          <w:rFonts w:cs="Times New Roman" w:ascii="Times New Roman" w:hAnsi="Times New Roman"/>
          <w:sz w:val="28"/>
          <w:szCs w:val="28"/>
        </w:rPr>
        <w:t>Схемы размещения рекламных конструкций утверждаются решением Совета муниципального образования Мостовский район.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настоящего Порядка на территории муниципального образования Мостовский район обязательно для всех физических и юридических лиц независимо от формы собственности и ведомственной принадлежности.</w:t>
      </w:r>
    </w:p>
    <w:p>
      <w:pPr>
        <w:pStyle w:val="Style16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Начальник управления</w:t>
      </w:r>
    </w:p>
    <w:p>
      <w:pPr>
        <w:pStyle w:val="Style16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архитектуры и градостроительства                                                    Т.Н. Антонова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108" w:after="108"/>
      <w:jc w:val="center"/>
      <w:outlineLvl w:val="1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ostbody1">
    <w:name w:val="postbody1"/>
    <w:basedOn w:val="Style12"/>
    <w:qFormat/>
    <w:rPr>
      <w:sz w:val="18"/>
      <w:szCs w:val="18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000080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01E363EEAF835EB2F2CD901EB841192B3B0B100C9B9F32B024434679NFz3G" TargetMode="External"/><Relationship Id="rId3" Type="http://schemas.openxmlformats.org/officeDocument/2006/relationships/hyperlink" Target="consultantplus://offline/ref=FD01E363EEAF835EB2F2CD901EB841192B380819079F9F32B024434679NFz3G" TargetMode="External"/><Relationship Id="rId4" Type="http://schemas.openxmlformats.org/officeDocument/2006/relationships/hyperlink" Target="consultantplus://offline/ref=FD01E363EEAF835EB2F2CD901EB841192B380818079E9F32B024434679NFz3G" TargetMode="External"/><Relationship Id="rId5" Type="http://schemas.openxmlformats.org/officeDocument/2006/relationships/hyperlink" Target="consultantplus://offline/ref=FD01E363EEAF835EB2F2CD901EB841192B38081908959F32B024434679NFz3G" TargetMode="External"/><Relationship Id="rId6" Type="http://schemas.openxmlformats.org/officeDocument/2006/relationships/hyperlink" Target="consultantplus://offline/ref=FD01E363EEAF835EB2F2CD901EB841192B3A051609949F32B024434679NFz3G" TargetMode="External"/><Relationship Id="rId7" Type="http://schemas.openxmlformats.org/officeDocument/2006/relationships/hyperlink" Target="consultantplus://offline/ref=FD01E363EEAF835EB2F2CD930CD41E132D35531D0A999064EF7B181B2EFAA9974C4311920D244923F21118N5zAG" TargetMode="External"/><Relationship Id="rId8" Type="http://schemas.openxmlformats.org/officeDocument/2006/relationships/hyperlink" Target="consultantplus://offline/ref=FD01E363EEAF835EB2F2CD901EB841192B380818079E9F32B024434679NFz3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11:00Z</dcterms:created>
  <dc:creator>Anna</dc:creator>
  <dc:description/>
  <cp:keywords/>
  <dc:language>en-US</dc:language>
  <cp:lastModifiedBy>Original</cp:lastModifiedBy>
  <cp:lastPrinted>2014-11-18T16:34:00Z</cp:lastPrinted>
  <dcterms:modified xsi:type="dcterms:W3CDTF">2014-11-18T13:39:00Z</dcterms:modified>
  <cp:revision>7</cp:revision>
  <dc:subject/>
  <dc:title/>
</cp:coreProperties>
</file>