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выдачи разрешения на установку и эксплуатацию рекламной конструкции на территории муниципального образования Мостовский район</w:t>
      </w:r>
    </w:p>
    <w:p>
      <w:pPr>
        <w:pStyle w:val="Style16"/>
        <w:ind w:left="5103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СТОВСКИЙ РАЙОН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ПИСА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демонтаже самовольно установленной рекламной конструк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«___»_____________ го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8"/>
        </w:rPr>
        <w:t>(Ф.И.О. физического лица, наименование юридического лиц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(Ф.И.О., должность руководител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одим до Вашего сведения, что Ваша рекламная конструкция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(тип рекламной конструкции, содержание информационного пол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мая по адресу: 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(адрес места установки и характер размещения рекламной конструкци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нарушен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 обязаны демонтировать вышеуказанную рекламную конструкцию в течение месяца со дня получения настоящего Предписания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При невыполнении обязанности по демонтажу рекламной конструкции  администрация  муниципального  образования  Мостовский район вправе обратиться в суд или арбитражный суд с иском о принудительном осуществлении демонтажа принадлежащей Вам рекламной конструк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ы и градостроительства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лавный архитектор администрации                 ___________    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8"/>
        </w:rPr>
        <w:t>(подпись)                    (Ф.И.О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0"/>
          <w:szCs w:val="28"/>
        </w:rPr>
        <w:t xml:space="preserve">М.П.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0"/>
          <w:szCs w:val="28"/>
        </w:rPr>
        <w:t>(дат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ы и градостроительства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лавный архитектор администрации                                                  Т.Н. Антонова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9:21:00Z</dcterms:created>
  <dc:creator>Anna</dc:creator>
  <dc:description/>
  <cp:keywords/>
  <dc:language>en-US</dc:language>
  <cp:lastModifiedBy>Аня</cp:lastModifiedBy>
  <dcterms:modified xsi:type="dcterms:W3CDTF">2014-08-06T12:27:00Z</dcterms:modified>
  <cp:revision>4</cp:revision>
  <dc:subject/>
  <dc:title/>
</cp:coreProperties>
</file>